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АГАЕ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ой  области</w:t>
      </w:r>
    </w:p>
    <w:p>
      <w:pPr>
        <w:pStyle w:val="Normal"/>
        <w:tabs>
          <w:tab w:val="clear" w:pos="708"/>
          <w:tab w:val="left" w:pos="559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 10 сентября 2013 года                               </w:t>
      </w:r>
      <w:r>
        <w:rPr>
          <w:b/>
          <w:sz w:val="28"/>
          <w:szCs w:val="28"/>
        </w:rPr>
        <w:t>№ 1191</w:t>
      </w:r>
      <w:r>
        <w:rPr>
          <w:sz w:val="28"/>
          <w:szCs w:val="28"/>
        </w:rPr>
        <w:t xml:space="preserve">                               ст. Багаев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>
          <w:trHeight w:val="750" w:hRule="atLeast"/>
        </w:trPr>
        <w:tc>
          <w:tcPr>
            <w:tcW w:w="5211" w:type="dxa"/>
            <w:tcBorders/>
          </w:tcPr>
          <w:p>
            <w:pPr>
              <w:pStyle w:val="Style16"/>
              <w:jc w:val="both"/>
              <w:rPr/>
            </w:pPr>
            <w:r>
              <w:rPr>
                <w:b/>
                <w:sz w:val="22"/>
                <w:szCs w:val="22"/>
              </w:rPr>
              <w:t>Об утверждении  инвестиционного паспорта Багаевского района.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распоряжением Правительства Ростовской области                    от 22.08.2013 № 338 «О прогнозе социально-экономического развития Ростовской области на 2014-2016 годы», Решения Собрания депутатов Багаевского района                     от 25.10.2011 № 121 «Об утверждении Стратегии социально-экономического развития Багаевского района на 2011-2015 годы»,  Протокола заседания Совета по инвестициям при Главе  Багаевского района от 10.09.2013 № 3 </w:t>
      </w:r>
    </w:p>
    <w:p>
      <w:pPr>
        <w:pStyle w:val="Normal"/>
        <w:tabs>
          <w:tab w:val="clear" w:pos="708"/>
          <w:tab w:val="left" w:pos="1275" w:leader="none"/>
          <w:tab w:val="left" w:pos="221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1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221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keepNext w:val="true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</w:rPr>
        <w:t>1.Утвердить Инвестиционный паспорт Багаевского района.</w:t>
      </w: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Cs/>
          <w:color w:val="000000"/>
          <w:sz w:val="28"/>
          <w:szCs w:val="28"/>
        </w:rPr>
        <w:t>2.</w:t>
      </w:r>
      <w:r>
        <w:rPr>
          <w:sz w:val="28"/>
          <w:szCs w:val="28"/>
        </w:rPr>
        <w:t>Заместителям главы Багаевского района по курируемым направлениям обеспечить выполнение мероприятий, предусмотренных инвестиционным паспортом.</w:t>
      </w:r>
    </w:p>
    <w:p>
      <w:pPr>
        <w:pStyle w:val="Normal"/>
        <w:ind w:firstLine="708"/>
        <w:jc w:val="both"/>
        <w:rPr/>
      </w:pPr>
      <w:r>
        <w:rPr>
          <w:bCs/>
          <w:color w:val="000000"/>
          <w:sz w:val="28"/>
          <w:szCs w:val="28"/>
        </w:rPr>
        <w:t>3.</w:t>
      </w:r>
      <w:r>
        <w:rPr>
          <w:sz w:val="28"/>
          <w:szCs w:val="28"/>
        </w:rPr>
        <w:t>Отделу социально-экономического развития и торговли Администрации Багаевского района (В.В. Низолин) осуществлять ежеквартальный анализ реализации инвестиционных проект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Считать утратившим силу постановление Администрации Багаевского района от 29.08.2012 № 1050 «Об утверждении инвестиционного паспорта Багаевского района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Контроль за исполнением данного постановления оставляю за собой.</w:t>
      </w:r>
    </w:p>
    <w:p>
      <w:pPr>
        <w:pStyle w:val="Normal"/>
        <w:jc w:val="both"/>
        <w:rPr>
          <w:spacing w:val="-17"/>
          <w:sz w:val="28"/>
          <w:szCs w:val="28"/>
        </w:rPr>
      </w:pPr>
      <w:r>
        <w:rPr>
          <w:spacing w:val="-17"/>
          <w:sz w:val="28"/>
          <w:szCs w:val="28"/>
        </w:rPr>
      </w:r>
    </w:p>
    <w:p>
      <w:pPr>
        <w:pStyle w:val="Normal"/>
        <w:jc w:val="both"/>
        <w:rPr>
          <w:spacing w:val="-17"/>
          <w:sz w:val="28"/>
          <w:szCs w:val="28"/>
        </w:rPr>
      </w:pPr>
      <w:r>
        <w:rPr>
          <w:spacing w:val="-17"/>
          <w:sz w:val="28"/>
          <w:szCs w:val="28"/>
        </w:rPr>
      </w:r>
    </w:p>
    <w:p>
      <w:pPr>
        <w:pStyle w:val="Normal"/>
        <w:jc w:val="both"/>
        <w:rPr>
          <w:spacing w:val="-17"/>
          <w:sz w:val="28"/>
          <w:szCs w:val="28"/>
        </w:rPr>
      </w:pPr>
      <w:r>
        <w:rPr>
          <w:spacing w:val="-17"/>
          <w:sz w:val="28"/>
          <w:szCs w:val="28"/>
        </w:rPr>
      </w:r>
    </w:p>
    <w:p>
      <w:pPr>
        <w:pStyle w:val="Normal"/>
        <w:jc w:val="both"/>
        <w:rPr>
          <w:spacing w:val="-17"/>
          <w:sz w:val="28"/>
          <w:szCs w:val="28"/>
        </w:rPr>
      </w:pPr>
      <w:r>
        <w:rPr>
          <w:spacing w:val="-17"/>
          <w:sz w:val="28"/>
          <w:szCs w:val="28"/>
        </w:rPr>
      </w:r>
    </w:p>
    <w:p>
      <w:pPr>
        <w:pStyle w:val="Normal"/>
        <w:jc w:val="both"/>
        <w:rPr>
          <w:spacing w:val="-17"/>
          <w:sz w:val="28"/>
          <w:szCs w:val="28"/>
        </w:rPr>
      </w:pPr>
      <w:r>
        <w:rPr>
          <w:spacing w:val="-17"/>
          <w:sz w:val="28"/>
          <w:szCs w:val="28"/>
        </w:rPr>
      </w:r>
    </w:p>
    <w:p>
      <w:pPr>
        <w:pStyle w:val="Normal"/>
        <w:spacing w:lineRule="auto" w:line="192"/>
        <w:rPr>
          <w:sz w:val="28"/>
          <w:szCs w:val="28"/>
        </w:rPr>
      </w:pPr>
      <w:r>
        <w:rPr>
          <w:sz w:val="28"/>
          <w:szCs w:val="28"/>
        </w:rPr>
        <w:t>Глава Багаевского района                                                                              А.М. Шевцов</w:t>
      </w:r>
    </w:p>
    <w:p>
      <w:pPr>
        <w:pStyle w:val="Normal"/>
        <w:spacing w:lineRule="auto" w:line="19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становления вноси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дел социально-экономиче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я и торговл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Багаевского райо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к постановлению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Администрации Багаевского райо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10.09.2013 № 119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вестиционный паспорт Багаевского 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Общие сведения о район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8"/>
        <w:numPr>
          <w:ilvl w:val="1"/>
          <w:numId w:val="1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Природные условия (география)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агаевский район расположен в центральной части Ростовской области на                                                                                                                                                                                                                    левом  берегу р. Дон и в нижнем течении р. Маныч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состав района входят следующие муниципальные образования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Багаевское, Ёлкинское, Ажиновское, Красненское и Манычское сельские посел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тояние до областного центра  города Ростова - на Дону – 80 к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Общая площадь Багаевского района - 95060 га, в том числе 76735 га </w:t>
      </w:r>
      <w:r>
        <w:rPr>
          <w:color w:val="000000"/>
          <w:spacing w:val="-1"/>
          <w:sz w:val="28"/>
          <w:szCs w:val="28"/>
        </w:rPr>
        <w:t>земель сельскохозяйственного назначения (что составляет 80,7% территории района), из них пашни 46733 га</w:t>
      </w:r>
      <w:r>
        <w:rPr>
          <w:color w:val="000000"/>
          <w:spacing w:val="-8"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1"/>
          <w:numId w:val="1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Численность населения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го – 34570 человек. Все жители района проживают в сельской местности. По возрастному составу из постоянной численности населения  района 58,2 %  или 20120 человек находятся в трудоспособном возрасте. Указанное соотношение сохраняется на протяжении последних 10 лет. На сохранение показателя численности населения в трудоспособном возрасте влияние оказали высокий уровень рождаемости в 90-х года прошлого века, а также миграционные процессы, в которых основная масса прибывших на территорию района составляют лица в возрасте от 20 до 55 лет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иболее крупные населенные пункты Багаевского  район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станица Багаевская – население 15634 человек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хутор Ёлкин – население  3240 человек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станица Манычская -   1879 человек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лотность населения района составляет  40 человек на 1 кв. к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Экономика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айоне осуществляют свою деятельность 180 предприятий и организаций различных форм собственности и сфер деятельно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немесячная заработная плата по району  за 2012 год составила – 15030,0 рублей, рост к 2011 году составил 118,5%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реднесписочная численность работников, занятых в экономической деятельности района, за 2012 год составила 4920 человек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По итогам 2012 года оборот розничной торговли по всем каналам реализации составил 1728,7 млн. рублей превысив уровень 2011 года на 16,1%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инвестиций в основной капитал за счет всех источников финансирования в 2012 году составил -  974,25 млн. руб., в том числе, инвестиции в основной капитал субъектов малого предпринимательства – 210,58 млн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бъем отгруженной продукции собственного производства за 2012 год составил 720379,4 тыс. рублей, что составляет 176,8% к показателям 2011 года.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 xml:space="preserve">Объем отгруженной промышленной продукции собственного производства  за 2012 год (полный круг предприятий) составил 611474,0 тыс. рублей, что составляет 203,3 % к показателям 2011 года. Наибольший вклад – 90% от общего  объема отгруженной продукции собственного производства по району приходится  на пищевую промышленность  «обрабатывающие производства». </w:t>
      </w:r>
    </w:p>
    <w:p>
      <w:pPr>
        <w:pStyle w:val="Normal"/>
        <w:spacing w:lineRule="auto" w:line="216"/>
        <w:ind w:firstLine="840"/>
        <w:jc w:val="both"/>
        <w:rPr/>
      </w:pPr>
      <w:r>
        <w:rPr>
          <w:sz w:val="28"/>
          <w:szCs w:val="28"/>
        </w:rPr>
        <w:t xml:space="preserve">Консолидированный бюджет Багаевского района по налоговым и неналоговым доходам за   2012 год выполнен в размере 169,1 млн. руб., что составляет 101,8 % к плану за  2012 год  или  112,5 % к факту  аналогичного периода прошлого год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1. Малый бизне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 малом бизнесе занято  115 малых предприятий, в том числе 87 микро предприятий. На территории района осуществляют деятельность 791 индивидуальных предпринимател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немесячная заработная плата на малых предприятиях на одного работника в 2012 году составила 13399,4 рублей, что на 122,3%  больше чем в 2011 году (2011 год – 10949,7 рублей)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ъем, произведенный малыми предприятиями, продукции (работ и услуг) в 2012 году составил 1314,9 млн. рублей, в 2011 году 1035,8 млн. рублей, рост составил 126,9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2. Основные отрасли экономики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2.1. Сельское хозяйство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Основное сельскохозяйственное направление предприятий АПК -  растениеводство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В состав АПК района входят:</w:t>
      </w:r>
      <w:r>
        <w:rPr>
          <w:color w:val="000000"/>
          <w:spacing w:val="1"/>
          <w:sz w:val="28"/>
          <w:szCs w:val="28"/>
        </w:rPr>
        <w:t xml:space="preserve"> 26 - сельхозпредприятия, предприятий рыбоводства - 2, а также 74 КФХ. </w:t>
      </w:r>
    </w:p>
    <w:p>
      <w:pPr>
        <w:pStyle w:val="Normal"/>
        <w:ind w:firstLine="709"/>
        <w:jc w:val="both"/>
        <w:rPr/>
      </w:pPr>
      <w:r>
        <w:rPr>
          <w:color w:val="000000"/>
          <w:spacing w:val="4"/>
          <w:sz w:val="28"/>
          <w:szCs w:val="28"/>
        </w:rPr>
        <w:t xml:space="preserve">Овощеводство для  Багаевского района является традиционной </w:t>
      </w:r>
      <w:r>
        <w:rPr>
          <w:color w:val="000000"/>
          <w:spacing w:val="3"/>
          <w:sz w:val="28"/>
          <w:szCs w:val="28"/>
        </w:rPr>
        <w:t xml:space="preserve">отраслью. В 80-е годы прошлого века в районе производилось до 100 тыс. тонн </w:t>
      </w:r>
      <w:r>
        <w:rPr>
          <w:color w:val="000000"/>
          <w:spacing w:val="1"/>
          <w:sz w:val="28"/>
          <w:szCs w:val="28"/>
        </w:rPr>
        <w:t>овощной продукции, в том числе томатов около 25 тыс. тонн.</w:t>
      </w:r>
      <w:r>
        <w:rPr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 xml:space="preserve">В настоящее время производство овощей в районе снизилось до 50-60 тыс. </w:t>
      </w:r>
      <w:r>
        <w:rPr>
          <w:color w:val="000000"/>
          <w:spacing w:val="1"/>
          <w:sz w:val="28"/>
          <w:szCs w:val="28"/>
        </w:rPr>
        <w:t>тонн в год, из которых, в</w:t>
      </w:r>
      <w:r>
        <w:rPr>
          <w:sz w:val="28"/>
          <w:szCs w:val="28"/>
        </w:rPr>
        <w:t xml:space="preserve"> личных подсобных хозяйствах производится овощей и  картофеля – до 45 % в общем объеме производства валовой продукции сельского хозяйства, плодов и ягод -100%, молока, мяса, яйца – до 90 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трасли занято  -  557 человек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Весомую долю продукции, производимой сельхоз товаропроизводителями района, составляет продукция растениеводства - 89,6 % в общем объеме производства продук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труктуре производства сельхозпродукции крестьянскими хозяйствами преобладает выращивание зерновых культур (41,3%),  овощей (25,4%). Основное производство овощей сосредоточено в личных хозяйствах населения – 51,7%. В ЛПХ содержится 93,3% коров, молока производится 93,5% от общего его объема в районе, мяса скота и птицы – 80,5%, яиц - 99,4%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итогам работы за 2012 год  все 16 предприятий  закончили год с прибылью. Финансовый результат составил 74,828 млн. руб. прибыли. Уровень рентабельности с учетом бюджетных субсидий составил 21,5%.  В 2014 году прогнозируется получить  прибыль до 94,4 млн. руб.,  к  2016 году – 113,1 млн.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сновные предприятия сельскохозяйственной отрасл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ОО «Багаевск Агро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реализованной  продукции  по предприятию за 2012 год  составил – 64142,0 тыс. рублей, что составляет 110%, к показателям 2011 года. На предприятии занято  60 человек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ОО «Маныч-Агро»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ъем реализованной  продукции  по предприятию за 2012 год составил – 98651,0 тыс. рублей, что в 4,2 раза выше показателей 2011 года. На предприятии занято 97 человек. Предприятие осуществляет свою деятельность с 2011 год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ОО СХП «Светлагорское»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реализованной  продукции  по предприятию за 2012 год составил – 49590,0 тыс. рублей, что составляет 160%, к показателям 2011 года. На предприятии занято  53 человека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2.2. Промышленное производст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 данным за 2012 год, в сравнении с 2011 годом, наблюдается  существенное увеличение объемов промышленного  производства в целом по отрасл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бъем отгруженной промышленной продукции по предприятиям  «обрабатывающие производства» относящимся к пищевой промышленности за 2012 год составил 607628,0 тыс. рублей, в аналогичном периоде 2011 года отгрузка составила 296445,0 тыс. рублей. Основными предприятиями относящиеся к пищевой промышленности Багаевского района являются; ЗАО «Багаевский консервный завод», ООО «Аграм-Юг» и ООО «Хлеб». В данной отрасли занято - 576 человек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дприятия пищевой промышленности 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ЗАО «Багаевский консервный завод». </w:t>
      </w:r>
      <w:r>
        <w:rPr>
          <w:bCs/>
          <w:iCs/>
          <w:sz w:val="28"/>
          <w:szCs w:val="28"/>
        </w:rPr>
        <w:t>(Переработка и консервирование картофеля, фруктов и овощей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енную деятельность предприятие осуществляет с 01.07.2010 года. Предприятие образовано на базе ранее прекратившего производственную деятельность ООО «Донские соки». По состоянию на 01.01.2013 года среднесписочная численность работников предприятия составляет –  475 человек. Отгружено продукции собственного производства в стоимостном выражении за   2012 год на сумму – 460825,0 тыс. рублей, что в 2  раза выше показателей 2011 года (233812,0 тыс. рублей). Фонд оплаты труда составил 77531,0 тыс. рублей. Среднемесячная заработная плата на предприятии составила 13601,9 рублей. На предприятии осуществляется производство следующих видов продукции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Пюре томатное;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-Овощи не мороженные, консервированные без уксуса;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Овощи и грибы, консервированные с уксусом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Ассорти овощные, консервированные с уксусом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Овощи, консервированные с уксусом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Грибы, консервированные с уксусом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Овощи и грибы, консервированные без уксуса или уксусно.</w:t>
      </w:r>
    </w:p>
    <w:p>
      <w:pPr>
        <w:pStyle w:val="Normal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spacing w:lineRule="auto" w:line="216" w:before="0" w:after="12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ООО «Хлеб» (производство хлебобулочных и кондитерских изделий)</w:t>
      </w:r>
    </w:p>
    <w:p>
      <w:pPr>
        <w:pStyle w:val="Normal"/>
        <w:spacing w:lineRule="auto" w:line="216"/>
        <w:ind w:firstLine="708"/>
        <w:jc w:val="both"/>
        <w:rPr/>
      </w:pPr>
      <w:r>
        <w:rPr>
          <w:sz w:val="28"/>
          <w:szCs w:val="28"/>
        </w:rPr>
        <w:t>Отгрузка продукции в стоимостном выражении за  2012 год составила в сумме 17437,0 тыс. рублей. По состоянию на 01.01.2013 года среднесписочная численность работников предприятия составляет 64 человека. Фонд оплаты труда составил 5876,6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На предприятии осуществляется производство следующих видов продукции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Хлебобулочные изделия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Кондитерские изделия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Макаронные изделия.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firstLine="708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ООО Аграм-Юг». (Переработка и консервирование картофеля, фруктов и овощей).</w:t>
      </w:r>
    </w:p>
    <w:p>
      <w:pPr>
        <w:pStyle w:val="Normal"/>
        <w:ind w:firstLine="708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firstLine="708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роизводственная деятельность на предприятии осуществляется с 01.04.2011 года.</w:t>
      </w:r>
    </w:p>
    <w:p>
      <w:pPr>
        <w:pStyle w:val="Normal"/>
        <w:spacing w:lineRule="auto" w:line="216" w:before="0" w:after="120"/>
        <w:ind w:firstLine="708"/>
        <w:jc w:val="both"/>
        <w:rPr/>
      </w:pPr>
      <w:r>
        <w:rPr>
          <w:sz w:val="28"/>
          <w:szCs w:val="28"/>
        </w:rPr>
        <w:t>Отгрузка продукции в стоимостном выражении за  2012 год составила в сумме  – 52917,0 тыс. рублей, что в 1,6 раза выше показателей  2011 года.</w:t>
      </w:r>
      <w:r>
        <w:rPr>
          <w:bCs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По состоянию на 01.01.2013 года среднесписочная численность работников предприятия составляет 29  человек. Фонд оплаты труда составил 6901,5 тыс. рублей, что 2,3 раза выше показателей 2011 год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6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2.3. Инженерная инфраструктур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сновные виды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Газификация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тяженность газопроводов в районе составляет 245 километров, в том числе 39,4 км. магистралей высокого давления. Организацией занимающейся обслуживанием газопроводов на территории района является  Багаевский участок «Аксайрайгаз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доснабжение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отяженность водопроводной сети в районе составляет 202,4 км. Организацией осуществляющей  обслуживание водопроводной сети на территории района является ООО «Водоканал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Электроэнерг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тяженность линий электропередач по территории района составляет 275,6 км., в том числе высоковольтных линий электропередач 22,9 к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вязь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еспеченность почтовой связью (в т.ч. международной) 100%. Обеспеченность электросвязью в т.ч. междугородной, международной, факсимильной и телеграфной, Интернет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меется доступ к услугам мобильной связи операторов Билайн, Мегафон, МТС, Теле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Транспортная инфраструктур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ые транспортные магистрали, проходящие через территорию района:</w:t>
      </w:r>
    </w:p>
    <w:p>
      <w:pPr>
        <w:pStyle w:val="Normal"/>
        <w:tabs>
          <w:tab w:val="clear" w:pos="708"/>
          <w:tab w:val="left" w:pos="200" w:leader="none"/>
        </w:tabs>
        <w:jc w:val="both"/>
        <w:rPr/>
      </w:pPr>
      <w:r>
        <w:rPr>
          <w:sz w:val="28"/>
          <w:szCs w:val="28"/>
        </w:rPr>
        <w:tab/>
        <w:tab/>
        <w:t>Дороги областного значения - автомагистраль «Ольгинская – Волгодонск», протяженность по территории района - 54 км.</w:t>
      </w:r>
    </w:p>
    <w:p>
      <w:pPr>
        <w:pStyle w:val="Normal"/>
        <w:tabs>
          <w:tab w:val="clear" w:pos="708"/>
          <w:tab w:val="left" w:pos="200" w:leader="none"/>
        </w:tabs>
        <w:jc w:val="both"/>
        <w:rPr/>
      </w:pPr>
      <w:r>
        <w:rPr>
          <w:sz w:val="28"/>
          <w:szCs w:val="28"/>
        </w:rPr>
        <w:tab/>
        <w:tab/>
        <w:t>Дороги районного  значения протяженностью 65,4 км.</w:t>
      </w:r>
    </w:p>
    <w:p>
      <w:pPr>
        <w:pStyle w:val="Normal"/>
        <w:tabs>
          <w:tab w:val="clear" w:pos="708"/>
          <w:tab w:val="left" w:pos="200" w:leader="none"/>
        </w:tabs>
        <w:jc w:val="both"/>
        <w:rPr/>
      </w:pPr>
      <w:r>
        <w:rPr>
          <w:sz w:val="28"/>
          <w:szCs w:val="28"/>
        </w:rPr>
        <w:tab/>
        <w:tab/>
        <w:t>Расстояние до портов принимающих суда класса река – море:</w:t>
      </w:r>
    </w:p>
    <w:p>
      <w:pPr>
        <w:pStyle w:val="Normal"/>
        <w:tabs>
          <w:tab w:val="clear" w:pos="708"/>
          <w:tab w:val="left" w:pos="200" w:leader="none"/>
        </w:tabs>
        <w:jc w:val="both"/>
        <w:rPr/>
      </w:pPr>
      <w:r>
        <w:rPr>
          <w:sz w:val="28"/>
          <w:szCs w:val="28"/>
        </w:rPr>
        <w:tab/>
        <w:tab/>
        <w:t>Ростовского -  70 км;</w:t>
      </w:r>
    </w:p>
    <w:p>
      <w:pPr>
        <w:pStyle w:val="Normal"/>
        <w:tabs>
          <w:tab w:val="clear" w:pos="708"/>
          <w:tab w:val="left" w:pos="200" w:leader="none"/>
        </w:tabs>
        <w:jc w:val="both"/>
        <w:rPr/>
      </w:pPr>
      <w:r>
        <w:rPr>
          <w:sz w:val="28"/>
          <w:szCs w:val="28"/>
        </w:rPr>
        <w:tab/>
        <w:tab/>
        <w:t>Морского в г. Таганроге - 100 км.</w:t>
      </w:r>
    </w:p>
    <w:p>
      <w:pPr>
        <w:pStyle w:val="Normal"/>
        <w:tabs>
          <w:tab w:val="clear" w:pos="708"/>
          <w:tab w:val="left" w:pos="200" w:leader="none"/>
        </w:tabs>
        <w:jc w:val="both"/>
        <w:rPr/>
      </w:pPr>
      <w:r>
        <w:rPr>
          <w:sz w:val="28"/>
          <w:szCs w:val="28"/>
        </w:rPr>
        <w:tab/>
        <w:tab/>
        <w:t xml:space="preserve">Аэропорта в г. Ростове-на-Дону – 70 км. </w:t>
      </w:r>
    </w:p>
    <w:p>
      <w:pPr>
        <w:pStyle w:val="Normal"/>
        <w:tabs>
          <w:tab w:val="clear" w:pos="708"/>
          <w:tab w:val="left" w:pos="2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3. Факторы инвестиционной привлекательности района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вестиционная привлекательность Багаевского района определяется следующими  факторам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Выгодное географическое положение. Близость (76 км.) к г. Ростову-на-Дону – административному центру и гигантскому рынку сбыта разнообразной продукции  и услуг. Район расположен в центре наиболее экономически и инфраструктурно развитой части области. Дорога до областного центра занимает менее 1 часа езды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никальные природно-ландшафтные условия, позволяющие рационально разместить промышленные зоны и рекреационные зоны бытового и активного отдыха. Наличие усадебных комплексов, в полной мере пригодных для формирования рекреационных зон (базы отдыха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йон обеспечен местными строительными полезными ископаемыми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есок, добываемый из песчаного карьера, расположенного  на территории Красненского сельского поселения Багаевского района. Возможность разработки глиняных карьеров для последующего промышленного выпуска кирпича и  керамических изделий;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личие разнообразных водных источник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личие более 0,5 тыс. га земли, находящейся в государственной собственности, в полной мере пригодной для размещения инвестиционных объект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личие свободных трудовых ресурсов на уровне не менее 10,0 тыс. человек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и условии дальнейшего развития транспортной инфраструктуры река Дон может быть использована как судоходная магистраль, обеспечивающая транспортировку негабаритных грузов и строительных материалов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ехнологический уровень сельскохозяйственного производства и перерабатывающей (пищевой) промышленно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Администрацией Багаевского района, в рамках реализации мероприятий по формированию основных направлений экономического развития, формируется Стратегия социально-экономического развития района, концентрирующая  инвестиционные ресурсы на точках роста, которые в силу их системного характера обеспечивают комплексный рост экономики и последующий рост социальной сферы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числе главных приоритетов на ближайшую перспективу определены следующие приоритеты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строительство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формирование логистических  центров, обеспечивающих эффективное развитие полного спектра отраслей, связанных с транспортировкой и переработкой грузов (транспортно-логистический и придорожный комплекс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формирование зон интенсивного экономического развития – комплекса пищевых и перерабатывающих предприятий, обеспеченных сырьем местных товаропроизводителей (мясо, овощи, картофель, зеленные культуры, грибы), а также связанных с технологическим циклом с переработкой и реализацией плодоовощных грузов, через  логистический центр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Багаевском районе для реализации новых инвестиционных проектов создается благоприятный инвестиционный климат, заключающийся в целенаправленной поддержке инвесторов. С этой целью осуществляет деятельность Совет по инвестициям при Главе Багаевского района, который оказывает содействие в реализации инвестиционных проект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.1. Динамика инвестиционного развития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ы инвестиций в экономику  и социальную сферу района за счет всех источников финансирования за последние 7 лет: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2006 год –  172,75   млн. рублей,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2007 год –  367,64   млн. рублей,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2008 год  -  655,93   млн. рублей,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2009 год -   274,66   млн. рублей,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2010 год -   937,02   млн. рублей,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2011 год -   1489,27 млн. рублей,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012 год -   974,25  млн. рублей,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13 год -   878,21  млн. рублей (оценка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3.2. Инвестиционные проекты, находящиеся в стадии реализ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 состоянию на 01.07.2013 года на территории Багаевского района в реестре, сформированном Администрацией Багаевского района значится 4 инвестиционных проекта, находящихся в стадии реализации. По данным инвестиционным проектам, находящимся в стадии реализации, общий объем средств, предусмотренных на реализацию проектов, составляет 464,5 млн. рубле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щий показатель освоения средств по инвестиционным проектам, находящимся в стадии реализации по состоянию на 01.07.2013 года составляет 93,6 млн. рублей, или 20,1 % от общего объема средств, предусмотренных на реализацию проектов. Перечень основных инвестиционных проектов, находящихся в стадии реализации на территории района по состоянию на 01.07.2013 год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нициатор проекта ООО «Маныч-Агро».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нвестиционный проект «Система орошения». Предприятием планируется провести реконструкцию мелиоративных систем, на землях сельскохозяйственного назначения площадью 2200 га. Общая стоимость инвестиционного проекта с учетом внесенных изменений составляет до 207,0  млн. рублей, в том числе собственные средства предприятия составят до 62,0 млн. рублей.  Проект рассчитан на срок реализации 2012-2017 год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- Инициатор проекта  ФГУП «Аксайско-Донской рыбоводный завод»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щая стоимость инвестиционного проекта составляет  200,0  млн. рублей. Цель проекта пополнение рыбных запасов реки Дон. Проект рассчитан на срок реализации 2012-2015 годы. По результатам реализации проекта предусматривается  создание 110 рабочих мес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- Инициатор проекта  Филиал Багаевское ХПП ЗАО «Агропром-Импекс»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ая стоимость инвестиционного проекта составляет  50,0  млн. рублей. Реконструкция с техперевооружением отгрузочной галереи. Мощность до 9000 тонн, в год, с производительностью 175 тонн в час. Реализация проекта предусматривается 4 квартал 2013 год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- Инициатор проекта  ООО  «Победа»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Инвестиционный проект «Строительство машинно-тракторных мастерских, производственных и бытовых помещений». Общая стоимость инвестиционного проекта составляет  7,0  млн. рублей. Проект рассчитан на срок реализации 2012 – 2013 годы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целях улучшения инвестиционной привлекательности района постановлением Администрации Багаевского района от 13.12.2011 № 1702 «Об утверждении муниципальной долгосрочной целевой программы «Создание благоприятных условий для привлечения инвестиций в Багаевский район на 2012-2015 годы», постановлением Администрации Багаевского района от 24.02.2011        № 244 создан Совет по инвестициям при Главе Багаевского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ением Собрания депутатов Багаевского района от 23.07.2013 года № 262 «Об утверждении показателей реализации Стратегии социально-экономического развития Багаевского района за 2012 год», рассмотрены показатели инвестиционной деятельности за 2012 год, а также согласованы мероприятия и показатели  на предстоящий прогнозируемый период до 2016 года по объемам освоения инвестиц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Газификация объектов социальной инфраструктуры»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ъектов, расположенных в хуторе Федулов Багаевского района (СОШ, СДК, ФАП, детсад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Улучшение качества предоставляемых услуг. Стоимость проекта 12,89 млн. рублей. Источник финансирования - бюджетные средства. В настоящее время выполнены строительно-монтажные работы. Срок ввод в эксплуатацию объекта  - 4 квартал  2013 года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.3. Инвестиционные проекты высокой степени проработ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ЗАО «Багаевский консервный завод»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Строительство логистического центра (строительство складских помещений и вспомогательных объектов общей площадью до 2,5 тыс. м. кв. Строительство объекта осуществляется на  территории предприятия. Предварительный объем инвестиций, необходимый для реализации проекта - 30,0 млн. рублей. Начало реализации проекта 4 кв. 2012 года. В настоящее время проводятся предпроектные работ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ОО «Группа Техноком»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троительство речного порта. Объект планируется разместить в промышленной зоне ст. Багаевской. Предварительный объем инвестиций, необходимый для реализации проекта  2085,5 млн. рублей. План развития Багаевского речного порта включает в себя три основных объекта/площадк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Багаевский речной зерновой терминал с общей емкостью хранения - 45500 тонн, с годовым объемом перевалки 300,0 тыс. тонн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Площадки загрузки минеральных удобрений в биг-бегах, поступающих водным транспортом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Площадка разгрузки/погрузки генеральных груз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ртовой элеватор будет оказывать услуги по перевалке сельхозпродукции как на внутренний, так и на внешние рынки, а значит обеспечить снижение затрат сельхоз товаропроизводителям по транспортировке и хранении готовой продук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 предполагается реализовать в четыре этапа в срок до 2017 года. Реализация проекта позволит создать до 150 рабочих мест, что позволит снизить уровень безработицы в районе. В настоящее время по земельному участку проведены все изыскания необходимые для проектирования. Проект передан в Государственную экспертизу. Ведется работа по проектированию внешних сете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3.4. Инвестиционные предложения (бизнес-иде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«Строительство сахарного завода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дминистрацией Багаевского района сформирован земельный участок из земель сельскохозяйственного назначения площадью 150,0 га. Земельный участок расположен между х. Белянин и х. Краснодонский Багаевского района. Имеется возможность подключения к объектам инженерной инфраструктуры; линий электропередач до 1,5 МВт, водоснабжение – потребление до 43800 м3/год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. Контактная информац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Багаев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евцов Андрей Михайлович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8863 (57) 33-2-44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Багаевского района по социальным и экономическим вопрос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лько Александр Николаевич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8863 (57) 33-2-93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Багаевского района по вопросам сельского хозяйства и охраны окружающей сред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нчар Виктор Дмитриевич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8863 (57) 33-9-81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тдела социально-экономического развит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торговли Администрации Багаев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золин Владимир Васильевич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8863 (57) 32-1-98.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Управляющий делами </w:t>
        <w:tab/>
        <w:tab/>
        <w:tab/>
        <w:tab/>
        <w:tab/>
        <w:tab/>
        <w:tab/>
        <w:t>С.А. Толок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eastAsia="Times New Roman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widowControl w:val="false"/>
    </w:pPr>
    <w:rPr>
      <w:sz w:val="24"/>
      <w:szCs w:val="24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09:07:00Z</dcterms:created>
  <dc:creator>User</dc:creator>
  <dc:description/>
  <cp:keywords/>
  <dc:language>en-US</dc:language>
  <cp:lastModifiedBy>BEST</cp:lastModifiedBy>
  <cp:lastPrinted>2013-09-12T09:21:00Z</cp:lastPrinted>
  <dcterms:modified xsi:type="dcterms:W3CDTF">2013-09-12T06:23:00Z</dcterms:modified>
  <cp:revision>4</cp:revision>
  <dc:subject/>
  <dc:title/>
</cp:coreProperties>
</file>