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от  27 августа 2012 года               </w:t>
      </w:r>
      <w:r>
        <w:rPr>
          <w:b/>
        </w:rPr>
        <w:t>№ 1039</w:t>
      </w:r>
      <w:r>
        <w:rPr/>
        <w:t xml:space="preserve">                                   ст. Багаевская</w:t>
      </w:r>
    </w:p>
    <w:p>
      <w:pPr>
        <w:pStyle w:val="Normal"/>
        <w:rPr/>
      </w:pPr>
      <w:r>
        <w:rPr/>
      </w:r>
    </w:p>
    <w:tbl>
      <w:tblPr>
        <w:tblW w:w="6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</w:tblGrid>
      <w:tr>
        <w:trPr/>
        <w:tc>
          <w:tcPr>
            <w:tcW w:w="6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 порядке формирования инвестиционных проектов капитального строительства, реконструкции и капитального ремонта объектов, находящихся в муниципальной собств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 соответствии с постановлением Правительства Ростовской области от 03.08.2012 №725 «О порядке формирования инвестиционных проектов капитального строительства, реконструкции и капитального ремонта объектов, находящихся  в государственной собственности Рост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  </w:t>
      </w:r>
      <w:r>
        <w:rPr/>
        <w:t>1.Утвердить порядок формирования инвестиционных проектов капитального строительства, реконструкции и капитального ремонта объектов, находящихся в муниципальной собственности Администрации Багаевского района, согласно приложению.</w:t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2.Установить, что проверка и выдача заключений о достоверности определения сметной стоимости объектов капитального  строительства, реконструкции и капитального ремонта, находящихся в муниципальной собственности Багаевского района, проводятся в отношении новых инвестиционных проектов, финансирование которых полностью или частично осуществляется за счет средств местного бюджета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3.Заместителю главы Администрации Багаевского района по вопросам муниципального хозяйства Ю.Н. Мельникову в срок до 01.10.2012 подготовить инвестиционные проекты по объектам капитального строительства,  являющим</w:t>
      </w:r>
    </w:p>
    <w:p>
      <w:pPr>
        <w:pStyle w:val="Normal"/>
        <w:ind w:firstLine="700"/>
        <w:jc w:val="both"/>
        <w:rPr/>
      </w:pPr>
      <w:r>
        <w:rPr/>
        <w:t>ся муниципальной собственностью, в которых  на 2013 год планируется предусмотреть  финансирование  из средств местного бюджета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4.Постановление вступает в силу с момента его подписания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5.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Багаевского района                                                               А.М. Шев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пециалист 1-й  категории отдела</w:t>
      </w:r>
    </w:p>
    <w:p>
      <w:pPr>
        <w:pStyle w:val="Normal"/>
        <w:rPr/>
      </w:pPr>
      <w:r>
        <w:rPr/>
        <w:t>социально-экономического</w:t>
      </w:r>
    </w:p>
    <w:p>
      <w:pPr>
        <w:pStyle w:val="Normal"/>
        <w:rPr/>
      </w:pPr>
      <w:r>
        <w:rPr/>
        <w:t>развития и торговли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А. Кравцова</w:t>
      </w:r>
    </w:p>
    <w:p>
      <w:pPr>
        <w:pStyle w:val="Normal"/>
        <w:spacing w:lineRule="auto" w:line="204"/>
        <w:jc w:val="right"/>
        <w:rPr/>
      </w:pPr>
      <w:r>
        <w:rPr/>
        <w:t xml:space="preserve">                                                                 </w:t>
      </w:r>
      <w:r>
        <w:rPr/>
        <w:t>Приложение  к постановлению</w:t>
      </w:r>
    </w:p>
    <w:p>
      <w:pPr>
        <w:pStyle w:val="Normal"/>
        <w:spacing w:lineRule="auto" w:line="204"/>
        <w:jc w:val="right"/>
        <w:rPr/>
      </w:pPr>
      <w:r>
        <w:rPr/>
        <w:t xml:space="preserve">                                                                     </w:t>
      </w:r>
      <w:r>
        <w:rPr/>
        <w:t>Администрации Багаевского района</w:t>
      </w:r>
    </w:p>
    <w:p>
      <w:pPr>
        <w:pStyle w:val="Normal"/>
        <w:spacing w:lineRule="auto" w:line="204"/>
        <w:jc w:val="right"/>
        <w:rPr/>
      </w:pPr>
      <w:r>
        <w:rPr/>
        <w:t xml:space="preserve"> </w:t>
      </w:r>
      <w:r>
        <w:rPr/>
        <w:t>от 27.08.2012 №1039</w:t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center"/>
        <w:rPr>
          <w:u w:val="single"/>
        </w:rPr>
      </w:pPr>
      <w:bookmarkStart w:id="0" w:name="Par35"/>
      <w:bookmarkEnd w:id="0"/>
      <w:r>
        <w:rPr>
          <w:u w:val="single"/>
        </w:rPr>
        <w:t>ПОРЯДОК</w:t>
      </w:r>
    </w:p>
    <w:p>
      <w:pPr>
        <w:pStyle w:val="Normal"/>
        <w:spacing w:lineRule="auto" w:line="204"/>
        <w:jc w:val="center"/>
        <w:rPr/>
      </w:pPr>
      <w:r>
        <w:rPr/>
        <w:t>формирования инвестиционных проектов капитального строительства,</w:t>
      </w:r>
    </w:p>
    <w:p>
      <w:pPr>
        <w:pStyle w:val="Normal"/>
        <w:spacing w:lineRule="auto" w:line="204"/>
        <w:jc w:val="center"/>
        <w:rPr/>
      </w:pPr>
      <w:r>
        <w:rPr/>
        <w:t>реконструкции и капитального ремонта объектов, находящихся  в</w:t>
      </w:r>
    </w:p>
    <w:p>
      <w:pPr>
        <w:pStyle w:val="Normal"/>
        <w:spacing w:lineRule="auto" w:line="204"/>
        <w:jc w:val="center"/>
        <w:rPr/>
      </w:pPr>
      <w:r>
        <w:rPr/>
        <w:t>муниципальной собственности Багаевского района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 xml:space="preserve">                                              </w:t>
      </w:r>
      <w:r>
        <w:rPr>
          <w:b/>
        </w:rPr>
        <w:t>1. Общие положения</w:t>
      </w:r>
    </w:p>
    <w:p>
      <w:pPr>
        <w:pStyle w:val="Normal"/>
        <w:spacing w:lineRule="auto" w:line="204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firstLine="700"/>
        <w:jc w:val="both"/>
        <w:rPr/>
      </w:pPr>
      <w:r>
        <w:rPr/>
        <w:t>1.1.Настоящий Порядок определяет процедуру формирования инвестиционных проектов, а также определения эффективности, обоснованности использования средств местного  бюджета, направляемых на капитальные вложения, в отношении инвестиционных проектов (объекты капитального строительства, реконструкции и капитального ремонта, находящиеся в муниципальной  собственности Багаевского района), предусматривающих строительство, реконструкцию, капитальный ремонт, финансируемых полностью или частично за счет средств местного  бюджета и средств фонда софинансирования областного бюджет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</w:t>
      </w:r>
      <w:r>
        <w:rPr/>
        <w:t>1.2.В настоящем Порядке используются следующие термины и определения: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-инвестиционный проект - обоснование экономической целесообразности, объема и сроков осуществления инвестиций, в том числе проектная документация, разработанная и утвержденная в соответствии с федеральным и областным законодательством, а также описание практических действий по осуществлению инвестиций (бизнес-план);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        </w:t>
      </w:r>
      <w:r>
        <w:rPr/>
        <w:t>-формирование инвестиционного проекта - разработка, согласование, утверждение, проведение государственной (негосударственной) экспертизы проектной документации для капитального строительства, реконструкции, капитального ремонта объектов, находящихся в муниципальной  собственности Багаевского района, финансируемых полностью или частично за счет средств местного бюджет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1.3.Целью формирования инвестиционных проектов, определения эффективности, обоснованности использования средств местного  бюджета, направляемых на капитальные вложения, в отношении инвестиционных проектов (объекты капитального строительства, реконструкции и капитального ремонта, находящиеся в муниципальной  собственности Багаевского района), является обеспечение достижения результатов, предусмотренных в ходе реализации инвестиционных проектов, с использованием наименьшего объема средств местного бюджет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2. Порядок формирования инвестиционных проектов</w:t>
      </w:r>
    </w:p>
    <w:p>
      <w:pPr>
        <w:pStyle w:val="Normal"/>
        <w:spacing w:lineRule="auto" w: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firstLine="700"/>
        <w:jc w:val="both"/>
        <w:rPr/>
      </w:pPr>
      <w:r>
        <w:rPr/>
        <w:t>2.1. Разработка инвестиционного проекта осуществляется в два этап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</w:t>
      </w:r>
      <w:r>
        <w:rPr/>
        <w:t>На первом этапе муниципальными  заказчиками (муниципальными  заказчиками-координаторами) муниципальных  долгосрочных целевых программ по каждому проекту проводятся оценка потребности, обоснование использования средств местного  бюджета, направляемых на строительство, реконструкцию и капитальный ремонт с учетом достижения требуемых технико-экономических показателей (показателей результативности), и расчет расходов с указанием источников финансирования на содержание и эксплуатацию объектов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Муниципальные заказчики (муниципальные заказчики-координаторы) муниципальных долгосрочных целевых программ готовят обращение в адрес Главы Багаевского района о необходимости разработки инвестиционного проекта с указанием оценки потребности в финансовых ресурсах для реализации инвестиционного проекта с расшифровкой по источникам финансирования, в том числе на разработку проектно-сметной документации, на работы по строительству, реконструкции и капитальному ремонту, на дальнейшее содержание и эксплуатацию объектов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Предварительно обращение в адрес Главы Багаевского района  согласовывается с: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-заместителем главы Багаевского района,  курирующим соответствующее направление, с одновременным утверждением </w:t>
      </w:r>
      <w:hyperlink w:anchor="Par112">
        <w:r>
          <w:rPr>
            <w:rStyle w:val="InternetLink"/>
            <w:color w:val="0000FF"/>
          </w:rPr>
          <w:t>заключения</w:t>
        </w:r>
      </w:hyperlink>
      <w:r>
        <w:rPr/>
        <w:t xml:space="preserve"> об эффективности по количественным и качественным показателям, об обоснованности использования средств местного 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мся в муниципальной  собственности Багаевского района  в соответствии с приложением № 1 к настоящему Порядку;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-финансовым отделом Администрации Багаевского района;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</w:t>
      </w:r>
      <w:r>
        <w:rPr/>
        <w:t>На втором этапе главные распорядители средств местного  бюджета (структурные подразделения Администрации Багаевского района) в случае получения разрешения Главы Багаевского района  на разработку инвестиционного проекта организуют в соответствии с требованиями действующего законодательства разработку, согласование, утверждение, проведение государственной (негосударственной) экспертизы проектной документации для капитального строительства, реконструкции, капитального ремонта объектов, находящихся в муниципальной  собственности  Багаевского района, финансируемых полностью или частично за счет средств местного бюджета.</w:t>
      </w:r>
    </w:p>
    <w:p>
      <w:pPr>
        <w:pStyle w:val="Normal"/>
        <w:spacing w:lineRule="auto" w:line="204"/>
        <w:jc w:val="both"/>
        <w:rPr/>
      </w:pPr>
      <w:r>
        <w:rPr/>
        <w:t xml:space="preserve">              </w:t>
      </w:r>
      <w:r>
        <w:rPr/>
        <w:t>2.2. Инвестиционный проект включает в себя:</w:t>
      </w:r>
    </w:p>
    <w:p>
      <w:pPr>
        <w:pStyle w:val="Normal"/>
        <w:spacing w:lineRule="auto" w:line="204"/>
        <w:jc w:val="both"/>
        <w:rPr/>
      </w:pPr>
      <w:r>
        <w:rPr/>
        <w:t xml:space="preserve">            </w:t>
      </w:r>
      <w:r>
        <w:rPr/>
        <w:t>-разрешение Главы Багаевского района  о разработке инвестиционного проекта;</w:t>
      </w:r>
    </w:p>
    <w:p>
      <w:pPr>
        <w:pStyle w:val="Normal"/>
        <w:spacing w:lineRule="auto" w:line="204"/>
        <w:jc w:val="both"/>
        <w:rPr/>
      </w:pPr>
      <w:r>
        <w:rPr/>
        <w:t xml:space="preserve">             </w:t>
      </w:r>
      <w:r>
        <w:rPr/>
        <w:t>-заключение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хся в муниципальной  собственности Багаевского района;</w:t>
      </w:r>
    </w:p>
    <w:p>
      <w:pPr>
        <w:pStyle w:val="Normal"/>
        <w:spacing w:lineRule="auto" w:line="204"/>
        <w:jc w:val="both"/>
        <w:rPr/>
      </w:pPr>
      <w:r>
        <w:rPr/>
        <w:t xml:space="preserve">            </w:t>
      </w:r>
      <w:r>
        <w:rPr/>
        <w:t>-утвержденную проектную документацию, разработанную и согласованную в составе, необходимом для прохождения государственной (негосударственной) экспертизы;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</w:t>
      </w:r>
      <w:r>
        <w:rPr/>
        <w:t>-положительное заключение государственной (негосударственной) экспертизы (в случае, если проектная документация подлежит экспертизе), заключение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Багаевского район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2.3. Проектная документация в полном объеме хранится у заказчиков-застройщиков, отделе строительства и ЖКХ Администрации Багаевского района.</w:t>
      </w:r>
    </w:p>
    <w:p>
      <w:pPr>
        <w:pStyle w:val="Normal"/>
        <w:spacing w:lineRule="auto" w:line="204"/>
        <w:jc w:val="both"/>
        <w:rPr/>
      </w:pPr>
      <w:r>
        <w:rPr/>
        <w:t xml:space="preserve">                          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3. Порядок проведения оценки эффективности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и обоснованности использования средств местного бюджета</w:t>
      </w:r>
    </w:p>
    <w:p>
      <w:pPr>
        <w:pStyle w:val="Normal"/>
        <w:spacing w:lineRule="auto" w: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both"/>
        <w:rPr/>
      </w:pPr>
      <w:r>
        <w:rPr/>
        <w:t xml:space="preserve">         </w:t>
      </w:r>
      <w:r>
        <w:rPr/>
        <w:t>3.1.Подготовка заключений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вновь начинаемым объектам капитального строительства, реконструкции и капитального ремонта, находящимся в муниципальной  собственности Багаевского района, осуществляется муниципальными  заказчиками (муниципальными  заказчиками-координаторами) муниципальных  долгосрочных целевых программ на основе анализа реальной потребности в объекте инвестирования с учетом социальной значимости и действующих нормативных требований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        </w:t>
      </w:r>
      <w:r>
        <w:rPr/>
        <w:t>Подготовленные муниципальными  заказчиками (муниципальными заказчиками-координаторами) муниципальных  долгосрочных целевых программ заключения об эффективности по количественным и качественным показателям, об обоснованности использования средств местного  бюджета, направляемых на капитальные вложения по вновь начинаемым объектам капитального строительства, реконструкции, находящимся в муниципальной собственности Багаевского района  и финансируемым за счет средств местного  бюджета, утверждаются заместителем главы Багаевского района, курирующим данное направление, направляются в отдел строительства и ЖКХ,  и являются основанием для включения в план разработки проектной документации по объектам капитального строительства, реконструкции, находящимся в муниципальной  собственности Багаевского района.</w:t>
      </w:r>
    </w:p>
    <w:p>
      <w:pPr>
        <w:pStyle w:val="Normal"/>
        <w:spacing w:lineRule="auto" w:line="204"/>
        <w:jc w:val="both"/>
        <w:rPr/>
      </w:pPr>
      <w:r>
        <w:rPr/>
        <w:t xml:space="preserve">         </w:t>
      </w:r>
      <w:r>
        <w:rPr/>
        <w:t>Подготовленные муниципальными заказчиками (муниципальными заказчиками-координаторами) муниципальных  долгосрочных целевых программ заключения об эффективности по количественным и качественным показателям, об обоснованности использования средств местного  бюджета, направляемых на капитальные вложения по объектам капитального ремонта, находящимся в муниципальной  собственности Багаевского района  и финансируемым за счет средств местного  бюджета, утверждаются заместителем Главы Багаевского района, курирующим данное направление, и являются основанием для формирования главным распорядителем средств местного  бюджета плана разработки проектной документации по объектам капитального ремонта, находящимся в муниципальной  собственности Багаевского района.</w:t>
      </w:r>
    </w:p>
    <w:p>
      <w:pPr>
        <w:pStyle w:val="Normal"/>
        <w:spacing w:lineRule="auto" w:line="204"/>
        <w:jc w:val="both"/>
        <w:rPr/>
      </w:pPr>
      <w:r>
        <w:rPr/>
        <w:t xml:space="preserve">         </w:t>
      </w:r>
      <w:r>
        <w:rPr/>
        <w:t>3.2.Мероприятия проверок, подготовки  и выдачи заключений о достоверности определения сметной стоимости объектов капитального строительства, реконструкции и капитального ремонта, находящихся в муниципальной собственности Багаевского района, осуществляется отделом строительства и ЖКХ Администрации Багаевского района в установленном порядке.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4. Порядок проведения проверки инвестиционных проектов</w:t>
      </w:r>
    </w:p>
    <w:p>
      <w:pPr>
        <w:pStyle w:val="Normal"/>
        <w:spacing w:lineRule="auto" w: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1. Муниципальный  заказчик (муниципальный заказчик-координатор) муниципальной  долгосрочной целевой программы получает соответствующее разрешение Главы Багаевского района, подготавливает и вносит в установленном порядке проект постановления Администрации Багаевского района  о внесении изменений в муниципальную  долгосрочную целевую программу в части включения новых инвестиционных проектов (объекты капитального строительства, реконструкции и капитального ремонта, находящиеся в муниципальной собственности Багаевского района), изменения ассигнований на реализацию инвестиционных проектов (объекты капитального строительства, реконструкции и капитального ремонта, находящиеся в муниципальной  собственности Багаевского района).</w:t>
      </w:r>
    </w:p>
    <w:p>
      <w:pPr>
        <w:pStyle w:val="Normal"/>
        <w:spacing w:lineRule="auto" w:line="204"/>
        <w:jc w:val="both"/>
        <w:rPr/>
      </w:pPr>
      <w:bookmarkStart w:id="1" w:name="Par76"/>
      <w:bookmarkEnd w:id="1"/>
      <w:r>
        <w:rPr/>
        <w:t xml:space="preserve">          </w:t>
      </w:r>
      <w:r>
        <w:rPr/>
        <w:t>4.2. Муниципальный  заказчик (муниципальный  заказчик-координатор) муниципальной  долгосрочной целевой программы на этапе формирования программы или внесения изменений в действующую программу по согласованию с главным распорядителем средств местного  бюджета представляет в отдел строительства и ЖКХ по каждому инвестиционному проекту (объект капитального строительства, реконструкции, капитального ремонта, находящийся в муниципальной  собственности Багаевского района), включаемому в программу, следующие документы: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2.1. Разрешение Главы Багаевского района о разработке инвестиционного проекта.</w:t>
      </w:r>
    </w:p>
    <w:p>
      <w:pPr>
        <w:pStyle w:val="Normal"/>
        <w:spacing w:lineRule="auto" w:line="204"/>
        <w:jc w:val="both"/>
        <w:rPr/>
      </w:pPr>
      <w:r>
        <w:rPr/>
        <w:t xml:space="preserve">           </w:t>
      </w:r>
      <w:r>
        <w:rPr/>
        <w:t xml:space="preserve">4.2.2. </w:t>
      </w:r>
      <w:hyperlink w:anchor="Par171">
        <w:r>
          <w:rPr>
            <w:rStyle w:val="InternetLink"/>
            <w:color w:val="0000FF"/>
          </w:rPr>
          <w:t>Паспорт</w:t>
        </w:r>
      </w:hyperlink>
      <w:r>
        <w:rPr/>
        <w:t xml:space="preserve"> инвестиционного проекта в соответствии с приложением №2 к настоящему Порядку.</w:t>
      </w:r>
    </w:p>
    <w:p>
      <w:pPr>
        <w:pStyle w:val="Normal"/>
        <w:spacing w:lineRule="auto" w:line="204"/>
        <w:jc w:val="both"/>
        <w:rPr/>
      </w:pPr>
      <w:r>
        <w:rPr/>
        <w:t xml:space="preserve">            </w:t>
      </w:r>
      <w:r>
        <w:rPr/>
        <w:t>4.2.3. Заключение об эффективности по количественным и качественным показателям, об обоснованности использования средств местного  бюджета, направляемых на капитальные вложения по объектам капитального строительства, реконструкции и капитального ремонта, находящимся в муниципальной собственности Багаевского района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2.4. Заключение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 собственности Багаевского района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2.5. Копия заключения государственной (негосударственной) экспертизы проектной документации (в случае, если проектная документация подлежит экспертизе)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 xml:space="preserve">4.3. Представленные в соответствии с </w:t>
      </w:r>
      <w:hyperlink w:anchor="Par76">
        <w:r>
          <w:rPr>
            <w:rStyle w:val="InternetLink"/>
            <w:color w:val="0000FF"/>
          </w:rPr>
          <w:t>пунктом 4.2</w:t>
        </w:r>
      </w:hyperlink>
      <w:r>
        <w:rPr/>
        <w:t xml:space="preserve"> настоящего раздела документы по каждому инвестиционному проекту с учетом  заключения подготовленного отделом строительства и ЖКХ администрации района,  в дальнейшем подлежат направлению в отдел социально-экономического развития и торговли Администрации Багаевского района, для дальнейшего формирования реестра инвестиционных  проектов, на наличие:</w:t>
      </w:r>
    </w:p>
    <w:p>
      <w:pPr>
        <w:pStyle w:val="Normal"/>
        <w:spacing w:lineRule="auto" w:line="204"/>
        <w:ind w:firstLine="700"/>
        <w:jc w:val="both"/>
        <w:rPr/>
      </w:pPr>
      <w:r>
        <w:rPr/>
        <w:t>4.3.1.Инвестиционного проекта в профильной муниципальной  долгосрочной целевой программе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3.2. Документов, предусмотренных настоящим Порядком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3.3.Четко сформулированной цели проекта с определением качественного и количественного показателя (показателей) результатов осуществления проекта.</w:t>
      </w:r>
    </w:p>
    <w:p>
      <w:pPr>
        <w:pStyle w:val="Normal"/>
        <w:spacing w:lineRule="auto" w:line="204"/>
        <w:jc w:val="both"/>
        <w:rPr/>
      </w:pPr>
      <w:r>
        <w:rPr/>
        <w:t xml:space="preserve">          </w:t>
      </w:r>
      <w:r>
        <w:rPr/>
        <w:t>4.4. Отдел социально-экономического развития и торговли Администрации Багаевского района  после утверждения постановления Администрации Багаевского района об утверждении муниципальной  долгосрочной целевой программы или внесения изменений в действующую муниципальную долгосрочную целевую программу готовит предложение Главе Багаевского района  о включении инвестиционных проектов в Инвестиционную программу Администрации Багаевского района или об изменениях ассигнований, предусмотренных на реализацию инвестиционных проектов, включенных в Инвестиционную программу Администрации Багаевского района.</w:t>
      </w:r>
    </w:p>
    <w:p>
      <w:pPr>
        <w:pStyle w:val="Normal"/>
        <w:spacing w:lineRule="auto" w:line="204"/>
        <w:ind w:firstLine="700"/>
        <w:jc w:val="both"/>
        <w:rPr/>
      </w:pPr>
      <w:r>
        <w:rPr/>
        <w:t xml:space="preserve">   </w:t>
      </w:r>
      <w:r>
        <w:rPr/>
        <w:t>4.5.Изменения в Инвестиционную программу Администрации Багаевского района  вносятся по мере необходимости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>Управляющий делами</w:t>
        <w:tab/>
        <w:tab/>
        <w:tab/>
        <w:tab/>
        <w:tab/>
        <w:tab/>
        <w:t xml:space="preserve">                             С.А. Толок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орядку формирования инвестиционны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оектов капитального строительств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реконструкции и капитального ремон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бъектов, находящихся в муниципально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обственности Багаевского район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22"/>
          <w:szCs w:val="22"/>
        </w:rPr>
        <w:t>(заместитель главы Багаевского района, курирующий данное направление)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________________________________ </w:t>
      </w:r>
      <w:r>
        <w:rPr>
          <w:sz w:val="22"/>
          <w:szCs w:val="22"/>
        </w:rPr>
        <w:t>Ф.И.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6"/>
          <w:szCs w:val="26"/>
          <w:u w:val="single"/>
        </w:rPr>
      </w:pPr>
      <w:bookmarkStart w:id="2" w:name="Par112"/>
      <w:bookmarkEnd w:id="2"/>
      <w:r>
        <w:rPr>
          <w:sz w:val="26"/>
          <w:szCs w:val="26"/>
          <w:u w:val="single"/>
        </w:rPr>
        <w:t>ЗАКЛЮЧЕНИЕ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ОБ ЭФФЕКТИВНОСТИ ПО КОЛИЧЕСТВЕННЫМ И КАЧЕСТВЕННЫМ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ПОКАЗАТЕЛЯМ, ОБ ОБОСНОВАННОСТИ ИСПОЛЬЗОВАНИЯ СРЕДСТВ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МЕСТНОГО БЮДЖЕТА, НАПРАВЛЯЕМЫХ НА КАПИТАЛЬНЫЕ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ВЛОЖЕНИЯ ПО ВНОВЬ НАЧИНАЕМЫМ ОБЪЕКТАМ КАПИТАЛЬНОГО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А, РЕКОНСТРУКЦИИ И КАПИТАЛЬНОГО РЕМОНТА,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НАХОДЯЩИМСЯ В МУНИЦИПАЛЬНОЙ СОБСТВЕННОСТИ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  <w:t>БАГАЕ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rPr/>
      </w:pPr>
      <w:r>
        <w:rPr/>
        <w:t>1. Наименование инвестиционного проекта _________________________________</w:t>
      </w:r>
    </w:p>
    <w:p>
      <w:pPr>
        <w:pStyle w:val="Normal"/>
        <w:spacing w:lineRule="auto" w:line="192"/>
        <w:rPr/>
      </w:pPr>
      <w:r>
        <w:rPr/>
        <w:t>2. Место нахождения (объекта) _______________________________________</w:t>
      </w:r>
    </w:p>
    <w:p>
      <w:pPr>
        <w:pStyle w:val="Normal"/>
        <w:spacing w:lineRule="auto" w:line="192"/>
        <w:rPr/>
      </w:pPr>
      <w:r>
        <w:rPr/>
        <w:t>3. Адрес (фактический) __________________________________________________</w:t>
      </w:r>
    </w:p>
    <w:p>
      <w:pPr>
        <w:pStyle w:val="Normal"/>
        <w:spacing w:lineRule="auto" w:line="192"/>
        <w:rPr/>
      </w:pPr>
      <w:r>
        <w:rPr/>
        <w:t>4. Срок реализации инвестиционного проекта _______________________________</w:t>
      </w:r>
    </w:p>
    <w:p>
      <w:pPr>
        <w:pStyle w:val="Normal"/>
        <w:spacing w:lineRule="auto" w:line="192"/>
        <w:rPr/>
      </w:pPr>
      <w:r>
        <w:rPr/>
        <w:t>5. Форма   реализации   инвестиционного   проекта   (новое  строительство,</w:t>
      </w:r>
    </w:p>
    <w:p>
      <w:pPr>
        <w:pStyle w:val="Normal"/>
        <w:spacing w:lineRule="auto" w:line="192"/>
        <w:rPr/>
      </w:pPr>
      <w:r>
        <w:rPr/>
        <w:t>реконструкция, капитальный ремонт) ______________________________________</w:t>
      </w:r>
    </w:p>
    <w:p>
      <w:pPr>
        <w:pStyle w:val="Normal"/>
        <w:spacing w:lineRule="auto" w:line="192"/>
        <w:rPr/>
      </w:pPr>
      <w:r>
        <w:rPr/>
        <w:t>6. Существующая мощность (вместимость) _________________________________</w:t>
      </w:r>
    </w:p>
    <w:p>
      <w:pPr>
        <w:pStyle w:val="Normal"/>
        <w:spacing w:lineRule="auto" w:line="192"/>
        <w:rPr/>
      </w:pPr>
      <w:r>
        <w:rPr/>
        <w:t>7.Дефицит мощности____________________________________________________</w:t>
      </w:r>
    </w:p>
    <w:p>
      <w:pPr>
        <w:pStyle w:val="Normal"/>
        <w:spacing w:lineRule="auto" w:line="192"/>
        <w:rPr/>
      </w:pPr>
      <w:r>
        <w:rPr/>
        <w:t>8. Обоснование планируемой мощности (подробное описание) ________________</w:t>
      </w:r>
    </w:p>
    <w:p>
      <w:pPr>
        <w:pStyle w:val="Normal"/>
        <w:spacing w:lineRule="auto" w:line="192"/>
        <w:rPr/>
      </w:pPr>
      <w:r>
        <w:rPr/>
        <w:t>9. Продолжительность капитального строительства __________________________</w:t>
      </w:r>
    </w:p>
    <w:p>
      <w:pPr>
        <w:pStyle w:val="Normal"/>
        <w:spacing w:lineRule="auto" w:line="192"/>
        <w:rPr/>
      </w:pPr>
      <w:r>
        <w:rPr/>
        <w:t>10. Обеспеченность   инженерными   сетями   и  коммуникациями   (расписать</w:t>
      </w:r>
    </w:p>
    <w:p>
      <w:pPr>
        <w:pStyle w:val="Normal"/>
        <w:spacing w:lineRule="auto" w:line="192"/>
        <w:rPr/>
      </w:pPr>
      <w:r>
        <w:rPr/>
        <w:t>по видам, приложить копии предварительных технических условий) ___________</w:t>
      </w:r>
    </w:p>
    <w:p>
      <w:pPr>
        <w:pStyle w:val="Normal"/>
        <w:spacing w:lineRule="auto" w:line="192"/>
        <w:rPr/>
      </w:pPr>
      <w:r>
        <w:rPr/>
        <w:t>11. Оценка эффективности по качественным показателям _____________________</w:t>
      </w:r>
    </w:p>
    <w:p>
      <w:pPr>
        <w:pStyle w:val="Normal"/>
        <w:spacing w:lineRule="auto" w:line="192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192"/>
        <w:rPr/>
      </w:pPr>
      <w:r>
        <w:rPr/>
        <w:t>12. Оценка эффективности по количественным показателям ___________________</w:t>
      </w:r>
    </w:p>
    <w:p>
      <w:pPr>
        <w:pStyle w:val="Normal"/>
        <w:spacing w:lineRule="auto" w:line="192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192"/>
        <w:rPr/>
      </w:pPr>
      <w:r>
        <w:rPr/>
        <w:t>13. Обоснование      целесообразности     капитального      строительства,</w:t>
      </w:r>
    </w:p>
    <w:p>
      <w:pPr>
        <w:pStyle w:val="Normal"/>
        <w:spacing w:lineRule="auto" w:line="192"/>
        <w:rPr/>
      </w:pPr>
      <w:r>
        <w:rPr/>
        <w:t>реконструкции, капитального ремонта _____________________________________</w:t>
      </w:r>
    </w:p>
    <w:p>
      <w:pPr>
        <w:pStyle w:val="Normal"/>
        <w:spacing w:lineRule="auto" w:line="192"/>
        <w:rPr/>
      </w:pPr>
      <w:r>
        <w:rPr/>
        <w:t>14. Собственность, № и дата подтверждающего документа ____________________</w:t>
      </w:r>
    </w:p>
    <w:p>
      <w:pPr>
        <w:pStyle w:val="Normal"/>
        <w:spacing w:lineRule="auto" w:line="192"/>
        <w:rPr/>
      </w:pPr>
      <w:r>
        <w:rPr/>
        <w:t>15. Эксплуатационные  показатели  (затраты  на объем  в целом, на 1 кв. м,</w:t>
      </w:r>
    </w:p>
    <w:p>
      <w:pPr>
        <w:pStyle w:val="Normal"/>
        <w:spacing w:lineRule="auto" w:line="192"/>
        <w:rPr/>
      </w:pPr>
      <w:r>
        <w:rPr/>
        <w:t>1 куб. м) ________________________________________________________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Руководитель структурного подразделения </w:t>
      </w:r>
    </w:p>
    <w:p>
      <w:pPr>
        <w:pStyle w:val="Normal"/>
        <w:spacing w:lineRule="auto" w:line="192"/>
        <w:rPr/>
      </w:pPr>
      <w:r>
        <w:rPr/>
        <w:t>Администрации Багаевского района                                   _________________Ф.И.О.</w:t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  <w:t xml:space="preserve">              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192"/>
        <w:rPr/>
      </w:pPr>
      <w:r>
        <w:rPr/>
        <w:t>Дата</w:t>
      </w:r>
    </w:p>
    <w:p>
      <w:pPr>
        <w:pStyle w:val="Normal"/>
        <w:spacing w:lineRule="auto" w:line="192"/>
        <w:rPr/>
      </w:pPr>
      <w:r>
        <w:rPr/>
        <w:t>М.П.</w:t>
      </w:r>
    </w:p>
    <w:p>
      <w:pPr>
        <w:pStyle w:val="Normal"/>
        <w:spacing w:lineRule="auto" w:line="204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204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</w:r>
    </w:p>
    <w:p>
      <w:pPr>
        <w:pStyle w:val="Normal"/>
        <w:spacing w:lineRule="auto" w:line="204"/>
        <w:jc w:val="right"/>
        <w:rPr/>
      </w:pPr>
      <w:r>
        <w:rPr/>
        <w:t xml:space="preserve"> </w:t>
      </w:r>
      <w:r>
        <w:rPr>
          <w:sz w:val="22"/>
          <w:szCs w:val="22"/>
        </w:rPr>
        <w:t>Приложение №2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Порядку формирования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вестиционных проектов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апитального строительства, реконструкции и 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апитального ремонта объектов, находящихся в 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и 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  <w:t>Багаевского района</w:t>
      </w:r>
    </w:p>
    <w:p>
      <w:pPr>
        <w:pStyle w:val="Normal"/>
        <w:spacing w:lineRule="auto" w:line="20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</w:t>
      </w:r>
      <w:r>
        <w:rPr>
          <w:sz w:val="22"/>
          <w:szCs w:val="22"/>
        </w:rPr>
        <w:t>заместитель, курирующий данное напр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________________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bookmarkStart w:id="3" w:name="Par171"/>
      <w:bookmarkEnd w:id="3"/>
      <w:r>
        <w:rPr>
          <w:sz w:val="26"/>
          <w:szCs w:val="26"/>
          <w:u w:val="single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ОННОГО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инвестиционного проекта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Цель инвестиционного проекта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рок реализации инвестиционного проекта 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Форма  реализации  инвестиционного   проекта   (новое   строительств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, техническое перевооружение действующих производств)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Главный распорядитель средств областного бюджета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Наличие проектной документации по инвестиционному проекту 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ссылка на подтверждающий докумен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Наличие положительного  заключения  государственной (негосударственно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спертизы проектной документации 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личие положительного  заключения о достоверности  определения смет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оимости объекта капитального строительства, реконструкции и капит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монта, находящегося в муниципальной собственности Багае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Сметная стоимость  объекта  капитального  строительства,  включая  НДС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текущих  ценах  </w:t>
      </w:r>
      <w:hyperlink w:anchor="Par247">
        <w:r>
          <w:rPr>
            <w:rStyle w:val="InternetLink"/>
            <w:sz w:val="26"/>
            <w:szCs w:val="26"/>
          </w:rPr>
          <w:t>&lt;*&gt;</w:t>
        </w:r>
      </w:hyperlink>
      <w:r>
        <w:rPr>
          <w:sz w:val="26"/>
          <w:szCs w:val="26"/>
        </w:rPr>
        <w:t xml:space="preserve">  (тыс.   рублей)  (по   заключению   государстве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егосударственной) экспертизы/предполагаемая  стоимость строительства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ужное подчеркнуть) 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затраты на подготовку проектной документации (тыс. рублей):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Технологическая структура капитальных в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523"/>
      </w:tblGrid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работ и материалов   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тная стоимость, включая НДС, </w:t>
              <w:br/>
              <w:t xml:space="preserve">в текущих ценах </w:t>
            </w:r>
            <w:hyperlink w:anchor="Par247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  <w:r>
              <w:rPr>
                <w:sz w:val="26"/>
                <w:szCs w:val="26"/>
              </w:rPr>
              <w:t xml:space="preserve"> (тыс. рублей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1             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2                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тная стоимость инвестиционного     </w:t>
              <w:br/>
              <w:t xml:space="preserve">проекта                         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                   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е работы, из них  </w:t>
              <w:br/>
              <w:t xml:space="preserve">дорогостоящие работы и материалы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машин и оборудования, из </w:t>
              <w:br/>
              <w:t xml:space="preserve">них дорогостоящих и импортных машин   </w:t>
              <w:br/>
              <w:t xml:space="preserve">и оборудования                  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затраты, из них дорогостоящие  </w:t>
              <w:br/>
              <w:t xml:space="preserve">работы и материалы                    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11. Источники и объемы финансирования инвестиционного проекта: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800"/>
        <w:gridCol w:w="2040"/>
        <w:gridCol w:w="2040"/>
        <w:gridCol w:w="2040"/>
      </w:tblGrid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     </w:t>
              <w:br/>
              <w:t>реализации</w:t>
              <w:br/>
              <w:t>инвестици-</w:t>
              <w:br/>
              <w:t xml:space="preserve">онного    </w:t>
              <w:br/>
              <w:t xml:space="preserve">проекта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   </w:t>
              <w:br/>
              <w:t xml:space="preserve">строительно- </w:t>
              <w:br/>
              <w:t xml:space="preserve">монтажных    </w:t>
              <w:br/>
              <w:t xml:space="preserve">работ инве-  </w:t>
              <w:br/>
              <w:t xml:space="preserve">стиционного  </w:t>
              <w:br/>
              <w:t xml:space="preserve">проекта      </w:t>
              <w:br/>
              <w:t xml:space="preserve">(в текущих   </w:t>
              <w:br/>
              <w:t>ценах/в ценах</w:t>
              <w:br/>
              <w:t>соответствую-</w:t>
              <w:br/>
              <w:t xml:space="preserve">щих лет      </w:t>
              <w:br/>
              <w:t>(тыс. рублей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сточники финансирования            </w:t>
              <w:br/>
              <w:t xml:space="preserve">            инвестиционного проекта            </w:t>
            </w:r>
          </w:p>
        </w:tc>
      </w:tr>
      <w:tr>
        <w:trPr>
          <w:trHeight w:val="2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редства    </w:t>
              <w:br/>
              <w:t xml:space="preserve"> федерального  </w:t>
              <w:br/>
              <w:t xml:space="preserve">   бюджета,    </w:t>
              <w:br/>
              <w:t>предусмотренные</w:t>
              <w:br/>
              <w:t xml:space="preserve"> на выполнение </w:t>
              <w:br/>
              <w:t xml:space="preserve"> строительно-  </w:t>
              <w:br/>
              <w:t>монтажных работ</w:t>
              <w:br/>
              <w:t xml:space="preserve">  (в текущих   </w:t>
              <w:br/>
              <w:t xml:space="preserve">  ценах </w:t>
            </w:r>
            <w:hyperlink w:anchor="Par24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/  </w:t>
              <w:br/>
              <w:t xml:space="preserve">    в ценах    </w:t>
              <w:br/>
              <w:t>соответствующих</w:t>
              <w:br/>
              <w:t xml:space="preserve">      лет      </w:t>
              <w:br/>
              <w:t xml:space="preserve"> (тыс. рублей)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редства    </w:t>
              <w:br/>
              <w:t xml:space="preserve">  областного   </w:t>
              <w:br/>
              <w:t xml:space="preserve">   бюджета,    </w:t>
              <w:br/>
              <w:t>предусмотренные</w:t>
              <w:br/>
              <w:t xml:space="preserve"> на выполнение </w:t>
              <w:br/>
              <w:t xml:space="preserve"> строительно-  </w:t>
              <w:br/>
              <w:t>монтажных работ</w:t>
              <w:br/>
              <w:t xml:space="preserve">  (в текущих   </w:t>
              <w:br/>
              <w:t xml:space="preserve">  ценах </w:t>
            </w:r>
            <w:hyperlink w:anchor="Par247">
              <w:r>
                <w:rPr>
                  <w:rStyle w:val="InternetLink"/>
                  <w:sz w:val="24"/>
                  <w:szCs w:val="24"/>
                </w:rPr>
                <w:t>&lt;*&gt;/</w:t>
              </w:r>
            </w:hyperlink>
            <w:r>
              <w:rPr>
                <w:sz w:val="24"/>
                <w:szCs w:val="24"/>
              </w:rPr>
              <w:br/>
              <w:t xml:space="preserve">    в ценах    </w:t>
              <w:br/>
              <w:t>соответствующих</w:t>
              <w:br/>
              <w:t xml:space="preserve">      лет      </w:t>
              <w:br/>
              <w:t xml:space="preserve"> (тыс. рублей)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редства    </w:t>
              <w:br/>
              <w:t xml:space="preserve"> внебюджетных  </w:t>
              <w:br/>
              <w:t xml:space="preserve">  источников,  </w:t>
              <w:br/>
              <w:t>предусмотренные</w:t>
              <w:br/>
              <w:t xml:space="preserve"> на выполнение </w:t>
              <w:br/>
              <w:t xml:space="preserve"> строительно-  </w:t>
              <w:br/>
              <w:t>монтажных работ</w:t>
              <w:br/>
              <w:t xml:space="preserve">  (в текущих   </w:t>
              <w:br/>
              <w:t xml:space="preserve">  ценах </w:t>
            </w:r>
            <w:hyperlink w:anchor="Par247">
              <w:r>
                <w:rPr>
                  <w:rStyle w:val="InternetLink"/>
                  <w:sz w:val="24"/>
                  <w:szCs w:val="24"/>
                </w:rPr>
                <w:t>&lt;*&gt;/</w:t>
              </w:r>
            </w:hyperlink>
            <w:r>
              <w:rPr>
                <w:sz w:val="24"/>
                <w:szCs w:val="24"/>
              </w:rPr>
              <w:br/>
              <w:t xml:space="preserve">    в ценах    </w:t>
              <w:br/>
              <w:t>соответствующих</w:t>
              <w:br/>
              <w:t xml:space="preserve">      лет      </w:t>
              <w:br/>
              <w:t xml:space="preserve"> (тыс. рублей)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2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4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5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bookmarkStart w:id="4" w:name="Par247"/>
      <w:bookmarkEnd w:id="4"/>
      <w:r>
        <w:rPr>
          <w:sz w:val="26"/>
          <w:szCs w:val="26"/>
        </w:rPr>
        <w:t>&lt;*&gt; В ценах года представления паспорта инвестиционного проекта.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труктурного подразделения                                   _________________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ым отделом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Багаевского района                                               _________________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экономического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я и торговли Администрации 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Багаевского района                                                                            _________________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строительства и ЖКХ 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Багаевского района                                               _________________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49:00Z</dcterms:created>
  <dc:creator>User</dc:creator>
  <dc:description/>
  <cp:keywords/>
  <dc:language>en-US</dc:language>
  <cp:lastModifiedBy>User</cp:lastModifiedBy>
  <cp:lastPrinted>2012-08-30T12:03:00Z</cp:lastPrinted>
  <dcterms:modified xsi:type="dcterms:W3CDTF">2012-08-30T09:32:00Z</dcterms:modified>
  <cp:revision>7</cp:revision>
  <dc:subject/>
  <dc:title>АДМИНИСТРАЦИЯ БАГАЕВСКОГО РАЙОНА</dc:title>
</cp:coreProperties>
</file>