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АДМИНИСТРАЦИЯ БАГА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1 октября 2014 года                          </w:t>
      </w:r>
      <w:r>
        <w:rPr>
          <w:b/>
          <w:sz w:val="28"/>
          <w:szCs w:val="28"/>
        </w:rPr>
        <w:t xml:space="preserve">№ 1261    </w:t>
      </w:r>
      <w:r>
        <w:rPr>
          <w:sz w:val="28"/>
          <w:szCs w:val="28"/>
        </w:rPr>
        <w:t xml:space="preserve">                                   ст. Бага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 порядке формирования инвестиционных объектов капитального строительства, реконструкции и капитального ремонта объектов, находящихся в муниципальной собственности Багаевского райо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Уставом муниципального образования «Багаевский район», в целях реализации положений решения Багаевского районного Собрания депутатов от 27.09.2007 № 225 «О бюджетном процессе в Багаевском районе», постановления Правительства Ростовской области от 03.08.2012 № 725, в целях приведения правовых актов Администрации Багаевского района в соответствии с действующим законодатель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Утвердить Порядок формирования инвестиционных проектов капитального строительства, реконструкции и капитального ремонта объектов, находящихся в муниципальной собственности Багаевского района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Установить, что проверка и выдача заключений о достоверности определения сметной стоимости объектов капитального строительства, реконструкции и капитального ремонта, находящихся в муниципальной собственности Багаевского района, проводятся в отношении новых инвестиционных проектов, финансирование которых полностью или частично осуществляет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ризнать утратившими силу постановление Администрации Багаевского района от 27.08.2012 № 103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Контроль за исполнением настоящего постановления возложить на заместителя главы Администрации Багаевского района по социальным и экономическим вопросам А.Н. Му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агаевского района                                                                     А.М. Шевцов</w:t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оциально-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торгов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гаевского района</w:t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Багаевского района</w:t>
      </w:r>
    </w:p>
    <w:p>
      <w:pPr>
        <w:pStyle w:val="Normal"/>
        <w:jc w:val="right"/>
        <w:rPr/>
      </w:pPr>
      <w:r>
        <w:rPr/>
        <w:t>от 01.10.2014 № 1261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формирования инвестиционных проек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питального строительства, реконструкции и капитального ремонта объектов, находящихся в муниципальной собственности Багаевск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1.Настоящий Порядок определяет процедуру формирования инвестиционных проектов, а также определения эффективности, обоснованности использования средств местного бюджета, направляемых на капитальные вложения, в отношении инвестиционных проектов (объекты капитального строительства, реконструкции и капитального ремонта, находящиеся в муниципальной собственности Багаевского района), предусматривающих строительство, реконструкцию, капитальный ремонт, финансируемых полностью или частично за счет средств местного бюджета.</w:t>
      </w:r>
    </w:p>
    <w:p>
      <w:pPr>
        <w:pStyle w:val="Normal"/>
        <w:jc w:val="both"/>
        <w:rPr/>
      </w:pPr>
      <w:r>
        <w:rPr/>
        <w:tab/>
        <w:t>1.2.В настоящем Порядке используются следующие термины и определения:</w:t>
      </w:r>
    </w:p>
    <w:p>
      <w:pPr>
        <w:pStyle w:val="Normal"/>
        <w:jc w:val="both"/>
        <w:rPr/>
      </w:pPr>
      <w:r>
        <w:rPr/>
        <w:tab/>
        <w:t>-инвестиционный проект - обоснование экономической целесообразности, объема и сроков осуществления инвестиций, в том числе проектная документация, разработанная и утвержденная в соответствии с федеральным и областным законодательством, а также описание практических действий по осуществлению инвестиций (бизнес-план);</w:t>
      </w:r>
    </w:p>
    <w:p>
      <w:pPr>
        <w:pStyle w:val="Normal"/>
        <w:jc w:val="both"/>
        <w:rPr/>
      </w:pPr>
      <w:r>
        <w:rPr/>
        <w:tab/>
        <w:t>-формирование инвестиционного проекта - разработка, согласование, утверждение, проведение государственной (негосударственной) экспертизы проектной документации для капитального строительства, реконструкции, капитального ремонта объектов, находящихся в муниципальной собственности Багаевского района, финансируемых полностью или частично за счет средств местного бюджета.</w:t>
      </w:r>
    </w:p>
    <w:p>
      <w:pPr>
        <w:pStyle w:val="Normal"/>
        <w:jc w:val="both"/>
        <w:rPr/>
      </w:pPr>
      <w:r>
        <w:rPr/>
        <w:tab/>
        <w:t>1.3.Целью формирования инвестиционных проектов, определения эффективности, обоснованности использования средств местного бюджета, направляемых на капитальные вложения, в отношении инвестиционных проектов (объекты капитального строительства, реконструкции и капитального ремонта, находящиеся в муниципальной собственности Багаевского района), является обеспечение достижения результатов, предусмотренных в ходе реализации инвестиционных проектов, с использованием наименьшего объема средств ме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Порядок формирования инвестиционных прое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Разработка инвестиционного проекта осуществляется в два этапа.</w:t>
      </w:r>
    </w:p>
    <w:p>
      <w:pPr>
        <w:pStyle w:val="Normal"/>
        <w:jc w:val="both"/>
        <w:rPr/>
      </w:pPr>
      <w:r>
        <w:rPr/>
        <w:tab/>
        <w:t>На первом этапе ответственными исполнителями либо соисполнителями муниципальных программ Багаевского района по каждому проекту проводятся оценка потребности, обоснование использования средств местного бюджета, направляемых на строительство, реконструкцию и капитальный ремонт с учетом достижения требуемых технико-экономических показателей (показателей результативности), и расчет расходов с указанием источников финансирования на содержание и эксплуатацию объектов.</w:t>
      </w:r>
    </w:p>
    <w:p>
      <w:pPr>
        <w:pStyle w:val="Normal"/>
        <w:jc w:val="both"/>
        <w:rPr/>
      </w:pPr>
      <w:r>
        <w:rPr/>
        <w:tab/>
        <w:t>Ответственные исполнители либо соисполнители муниципальных программ Багаевского района готовят обращение в адрес Главы Багаевского района о необходимости разработки инвестиционного проекта с указанием оценки потребности в финансовых ресурсах для реализации инвестиционного проекта с расшифровкой по источникам финансирования, в том числе на разработку проектно-сметной документации, на работы по строительству, реконструкции и капитальному ремонту, на дальнейшее содержание и эксплуатацию объектов.</w:t>
      </w:r>
    </w:p>
    <w:p>
      <w:pPr>
        <w:pStyle w:val="Normal"/>
        <w:jc w:val="both"/>
        <w:rPr/>
      </w:pPr>
      <w:r>
        <w:rPr/>
        <w:tab/>
        <w:t>Предварительно обращение в адрес Главы Багаевского района согласовывается с:</w:t>
      </w:r>
    </w:p>
    <w:p>
      <w:pPr>
        <w:pStyle w:val="Normal"/>
        <w:jc w:val="both"/>
        <w:rPr/>
      </w:pPr>
      <w:r>
        <w:rPr/>
        <w:tab/>
        <w:t>-заместителем Главы Багаевского района, курирующим соответствующее направление, с одновременным утверждением заключения об эффективности по количественным и качественным показателям, об обоснованности использования средств местного бюджета, направляемых на капитальные вложения по вновь начинаемым объектам капитального строительства, реконструкции и капитального ремонта, находящимся в муниципальной собственности  Багаевского района, в соответствии с приложением № 1 к настоящему Порядку;</w:t>
      </w:r>
    </w:p>
    <w:p>
      <w:pPr>
        <w:pStyle w:val="Normal"/>
        <w:jc w:val="both"/>
        <w:rPr/>
      </w:pPr>
      <w:r>
        <w:rPr/>
        <w:tab/>
        <w:t>-финансовым отделом Администрации Багаевского района.</w:t>
      </w:r>
    </w:p>
    <w:p>
      <w:pPr>
        <w:pStyle w:val="Normal"/>
        <w:jc w:val="both"/>
        <w:rPr/>
      </w:pPr>
      <w:r>
        <w:rPr/>
        <w:tab/>
        <w:t>На втором этапе ответственные исполнители либо соисполнители муниципальных программ Багаевского района (главные распорядители средств местного бюджета) в случае получения разрешения Главы  Багаевского района на разработку инвестиционного проекта организуют в соответствии с требованиями действующего законодательства разработку, согласование, утверждение, проведение государственной (негосударственной) экспертизы проектной документации для капитального строительства, реконструкции, капитального ремонта объектов, находящихся в муниципальной собственности Багаевского района, финансируемых полностью или частично за счет средств местного бюджет.</w:t>
      </w:r>
    </w:p>
    <w:p>
      <w:pPr>
        <w:pStyle w:val="Normal"/>
        <w:jc w:val="both"/>
        <w:rPr/>
      </w:pPr>
      <w:r>
        <w:rPr/>
        <w:tab/>
        <w:t>2.2.Инвестиционный проект включает в себя:</w:t>
      </w:r>
    </w:p>
    <w:p>
      <w:pPr>
        <w:pStyle w:val="Normal"/>
        <w:jc w:val="both"/>
        <w:rPr/>
      </w:pPr>
      <w:r>
        <w:rPr/>
        <w:tab/>
        <w:t>-разрешение Главы  Багаевского района о разработке инвестиционного проекта;</w:t>
      </w:r>
    </w:p>
    <w:p>
      <w:pPr>
        <w:pStyle w:val="Normal"/>
        <w:jc w:val="both"/>
        <w:rPr/>
      </w:pPr>
      <w:r>
        <w:rPr/>
        <w:tab/>
        <w:t>-заключение об эффективности по количественным и качественным показателям, об обоснованности использования средств местного бюджета, направляемых на капитальные вложения по вновь начинаемым объектам капитального строительства, реконструкции и капитального ремонта, находящихся в муниципальной собственности Багаевского района;</w:t>
      </w:r>
    </w:p>
    <w:p>
      <w:pPr>
        <w:pStyle w:val="Normal"/>
        <w:jc w:val="both"/>
        <w:rPr/>
      </w:pPr>
      <w:r>
        <w:rPr/>
        <w:tab/>
        <w:t>-утвержденную в установленном порядке проектную документацию;</w:t>
      </w:r>
    </w:p>
    <w:p>
      <w:pPr>
        <w:pStyle w:val="Normal"/>
        <w:jc w:val="both"/>
        <w:rPr/>
      </w:pPr>
      <w:r>
        <w:rPr/>
        <w:tab/>
        <w:t>-положительное заключение государственной (негосударственной) экспертизы (в случае, если проектная документация подлежит экспертизе), заключение о достоверности определения сметной стоимости объекта капитального строительства, реконструкции и капитального ремонта, находящегося в муниципальной собственности Багаевского района.</w:t>
      </w:r>
    </w:p>
    <w:p>
      <w:pPr>
        <w:pStyle w:val="Normal"/>
        <w:jc w:val="both"/>
        <w:rPr/>
      </w:pPr>
      <w:r>
        <w:rPr/>
        <w:tab/>
        <w:t>2.3.Проектная документация в полном объеме хранится у заказчиков-застрой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3.Порядок проведения оценки эффективности и обоснованности </w:t>
      </w:r>
    </w:p>
    <w:p>
      <w:pPr>
        <w:pStyle w:val="Normal"/>
        <w:jc w:val="center"/>
        <w:rPr/>
      </w:pPr>
      <w:r>
        <w:rPr/>
        <w:t>использования средств местн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Подготовка заключений об эффективности по количественным и качественным показателям, об обоснованности использования средств местного бюджета, направляемых на капитальные вложения по вновь начинаемым объектам капитального строительства, реконструкции и капитального ремонта, находящимся в муниципальной собственности Багаевского района, осуществляется ответственными исполнителями либо соисполнителями муниципальных программ Багаевского района на основе анализа реальной потребности в объекте инвестирования с учетом социальной значимости и действующих нормативных требований.</w:t>
      </w:r>
    </w:p>
    <w:p>
      <w:pPr>
        <w:pStyle w:val="Normal"/>
        <w:jc w:val="both"/>
        <w:rPr/>
      </w:pPr>
      <w:r>
        <w:rPr/>
        <w:tab/>
        <w:t>Подготовленные ответственными исполнителями либо соисполнителями муниципальных программ Багаевского района  заключения об эффективности по количественным и качественным показателям, об обоснованности использования средств местного бюджета, направляемых на капитальные вложения по вновь начинаемым объектам капитального строительства, реконструкции, находящимся в муниципальной собственности Багаевского района и финансируемым за счет средств местного бюджета, утверждаются заместителем главы Багаевского района, курирующим данное направление, направляются в отдел строительства и ЖКХ Администрации Багаевского района и являются основанием для включения в план разработки проектной документации по объектам капитального строительства, реконструкции, находящимся в муниципальной собственности Багаевского района.</w:t>
      </w:r>
    </w:p>
    <w:p>
      <w:pPr>
        <w:pStyle w:val="Normal"/>
        <w:jc w:val="both"/>
        <w:rPr/>
      </w:pPr>
      <w:r>
        <w:rPr/>
        <w:t>Подготовленные ответственными исполнителями либо соисполнителями муниципальных программ Багаевского района (главными распорядителями средств местного бюджета) заключения об эффективности по количественным и качественным показателям, об обоснованности использования средств местного бюджета, направляемых на капитальные вложения по объектам капитального ремонта, находящимся в муниципальной собственности Багаевского района и финансируемым за счет средств местного бюджета, утверждаются заместителем Главы Администрации Багаевского района, курирующим данное направление, и являются основанием для формирования главным распорядителем средств местного бюджета плана разработки проектной документации по объектам капитального ремонта, находящимся в муниципальной собственности Багаевского района.</w:t>
      </w:r>
    </w:p>
    <w:p>
      <w:pPr>
        <w:pStyle w:val="Normal"/>
        <w:jc w:val="both"/>
        <w:rPr/>
      </w:pPr>
      <w:r>
        <w:rPr/>
        <w:tab/>
        <w:t>3.2.Проверка, подготовка и выдача заключений о достоверности определения сметной стоимости объектов капитального строительства, реконструкции и капитального ремонта, находящихся в муниципальной собственности Багаевского района, осуществляютс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Порядок проведения проверки инвестиционных прое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Ответственный исполнитель либо соисполнитель (по согласованию с ответственным исполнителем) муниципальной программы Багаевского района получает соответствующее разрешение Главы Багаевского района на внесение изменений в муниципальную программу Багаевского района.</w:t>
      </w:r>
    </w:p>
    <w:p>
      <w:pPr>
        <w:pStyle w:val="Normal"/>
        <w:jc w:val="both"/>
        <w:rPr/>
      </w:pPr>
      <w:r>
        <w:rPr/>
        <w:tab/>
        <w:t>Ответственный исполнитель муниципальной программы Багаевского района подготавливает и вносит в установленном порядке проект постановления Администрации Багаевского района о внесении изменений в муниципальную программу Багаевского в части включения новых инвестиционных проектов (объекты капитального строительства, реконструкции и капитального ремонта, находящиеся в муниципальной собственности Багаевского района), изменения ассигнований на реализацию инвестиционных проектов (объекты капитального строительства, реконструкции и капитального ремонта, находящиеся в муниципальной собственности Багаевского района).</w:t>
      </w:r>
    </w:p>
    <w:p>
      <w:pPr>
        <w:pStyle w:val="Normal"/>
        <w:jc w:val="both"/>
        <w:rPr/>
      </w:pPr>
      <w:bookmarkStart w:id="0" w:name="Par92"/>
      <w:bookmarkEnd w:id="0"/>
      <w:r>
        <w:rPr/>
        <w:tab/>
        <w:t>4.2.Ответственный исполнитель муниципальной программы Багаевского района на этапе формирования муниципальной программы Багаевского района или внесения изменений в действующую муниципальную программу Багаевского района представляет в отдел социально-экономического развития и торговли Администрации Багаевского района по каждому инвестиционному проекту (объект капитального строительства, реконструкции, капитального ремонта, находящийся в муниципальной собственности Багаевского района), включаемому в программу, следующие документы:</w:t>
      </w:r>
    </w:p>
    <w:p>
      <w:pPr>
        <w:pStyle w:val="Normal"/>
        <w:jc w:val="both"/>
        <w:rPr/>
      </w:pPr>
      <w:r>
        <w:rPr/>
        <w:tab/>
        <w:t>4.2.1.Разрешение Главы  Багаевского района о разработке инвестиционного проекта.</w:t>
      </w:r>
    </w:p>
    <w:p>
      <w:pPr>
        <w:pStyle w:val="Normal"/>
        <w:jc w:val="both"/>
        <w:rPr/>
      </w:pPr>
      <w:r>
        <w:rPr/>
        <w:tab/>
        <w:t>4.2.2.Паспорт инвестиционного проекта в соответствии с приложением N 2 к настоящему Порядку, подготовленный главным распорядителем средств местного бюджета.</w:t>
      </w:r>
    </w:p>
    <w:p>
      <w:pPr>
        <w:pStyle w:val="Normal"/>
        <w:jc w:val="both"/>
        <w:rPr/>
      </w:pPr>
      <w:r>
        <w:rPr/>
        <w:tab/>
        <w:t>4.2.3.Заключение об эффективности по количественным и качественным показателям, об обоснованности использования средств местного бюджета, направляемых на капитальные вложения по объектам капитального строительства, реконструкции и капитального ремонта, находящимся в муниципальной собственности Багаевского района.</w:t>
      </w:r>
    </w:p>
    <w:p>
      <w:pPr>
        <w:pStyle w:val="Normal"/>
        <w:jc w:val="both"/>
        <w:rPr/>
      </w:pPr>
      <w:r>
        <w:rPr/>
        <w:tab/>
        <w:t>4.2.4.Заключение о достоверности определения сметной стоимости объекта капитального строительства, реконструкции и капитального ремонта, находящегося в муниципальной собственности Багаевского района.</w:t>
      </w:r>
    </w:p>
    <w:p>
      <w:pPr>
        <w:pStyle w:val="Normal"/>
        <w:jc w:val="both"/>
        <w:rPr/>
      </w:pPr>
      <w:r>
        <w:rPr/>
        <w:tab/>
        <w:t>4.2.5.Копию заключения государственной (негосударственной) экспертизы проектной документации (в случае, если проектная документация подлежит экспертизе).</w:t>
      </w:r>
    </w:p>
    <w:p>
      <w:pPr>
        <w:pStyle w:val="Normal"/>
        <w:jc w:val="both"/>
        <w:rPr/>
      </w:pPr>
      <w:r>
        <w:rPr/>
        <w:tab/>
        <w:t>4.3.Представленные в соответствии с пунктом 4.2 настоящего раздела документы по каждому инвестиционному проекту подлежат дальнейшей проверке отдела социально-экономического развития и торговли Администрации Багаевского района на наличие:</w:t>
      </w:r>
    </w:p>
    <w:p>
      <w:pPr>
        <w:pStyle w:val="Normal"/>
        <w:jc w:val="both"/>
        <w:rPr/>
      </w:pPr>
      <w:r>
        <w:rPr/>
        <w:tab/>
        <w:t>4.3.1.Инвестиционного проекта в профильной муниципальной программе Багаевского района.</w:t>
      </w:r>
    </w:p>
    <w:p>
      <w:pPr>
        <w:pStyle w:val="Normal"/>
        <w:jc w:val="both"/>
        <w:rPr/>
      </w:pPr>
      <w:r>
        <w:rPr/>
        <w:tab/>
        <w:t>4.3.2.Документов, предусмотренных настоящим Порядком.</w:t>
      </w:r>
    </w:p>
    <w:p>
      <w:pPr>
        <w:pStyle w:val="Normal"/>
        <w:jc w:val="both"/>
        <w:rPr/>
      </w:pPr>
      <w:r>
        <w:rPr/>
        <w:tab/>
        <w:t>4.3.3.Четко сформулированной цели проекта с определением качественного и количественного показателя (показателей) результатов осуществления проекта.</w:t>
      </w:r>
    </w:p>
    <w:p>
      <w:pPr>
        <w:pStyle w:val="Normal"/>
        <w:jc w:val="both"/>
        <w:rPr/>
      </w:pPr>
      <w:r>
        <w:rPr/>
        <w:tab/>
        <w:t>4.4.Отдел социально-экономического развития и торговли Администрации Багаевского района после утверждения постановления Администрации Багаевского района об утверждении муниципальной программы Багаевского района или внесения изменений в действующую муниципальную программу Багаевского района готовит предложение Главе Багаевского района о включении инвестиционных проектов в Инвестиционную программу Багаевского района или об изменениях ассигнований, предусмотренных на реализацию инвестиционных проектов, включенных в Инвестиционную программу Багаевского района.</w:t>
      </w:r>
    </w:p>
    <w:p>
      <w:pPr>
        <w:pStyle w:val="Normal"/>
        <w:jc w:val="both"/>
        <w:rPr/>
      </w:pPr>
      <w:r>
        <w:rPr/>
        <w:tab/>
        <w:t>4.5.Изменения в Инвестиционную программу Багаевского района вносятся 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яющий делами                                                                                        С.А. То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инвестиционных проек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, реконструкции и капит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а объектов, находящихся муниципальной собствен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_______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заместитель главы Администрации Багаевского района, курирующий данное направление)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________________________________ Ф.И.О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131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эффективности по количественным и качественным показателям об обоснованности использования средств местного бюджета, направляемых на капитальные вложения по вновь начинаемым объектам капитального строительства, реконструкции и капитального ремонта, находящимся в муниципальной собственности Багаев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Наименование инвестиционного проекта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Место нахождения (район, город)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Адрес (фактический)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Срок реализации инвестиционного проекта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Форма   реализации   инвестиционного   проекта   (новое  строительство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конструкция, капитальный ремонт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Существующая мощность (вместимость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Дефицит мощности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Обоснование планируемой мощности (подробное описание)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Продолжительность капитального строительства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Обеспеченность   инженерными   сетями   и  коммуникациями   (расписа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видам, приложить копии предварительных технических условий) 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Оценка эффективности по качественным показателям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Оценка эффективности по количественным показателям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3.Обоснование      целесообразности     капитального      строительств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конструкции, капитального ремонта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4.Собственность, N и дата подтверждающего документа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5.Эксплуатационные  показатели  (затраты  на объем  в целом, на 1 кв. м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куб. м)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итель отраслев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функционального) органа    ___________________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инвестиционных проек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, реконструкции и капит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а объектов, находящихся муниципальной собствен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е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 части объема бюджетных ассигновани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ведующий финансовым отделом(лицо, его замещающее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 Ф.И.О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r193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ЕСТИЦИОННОГО ПРО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Наименование инвестиционного проекта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Цель инвестиционного проекта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3.Срок реализации инвестиционного проекта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4. Форма  реализации  инвестиционного   проекта   (новое   строительство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реконструкция, капитальный ремонт) 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5.Главный распорядитель средств местного бюджета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Наличие проектной документации по инвестиционному проекту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ссылка на подтверждающий докумен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7.Наличие положительного  заключения  государственной (негосударственно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кспертизы проектной документации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8.Наличие положительного  заключения о достоверности  определения смет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стоимости объекта капитального строительства, реконструкции и капит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ремонта, находящегося в муниципальной собственности Багае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9.Сметная стоимость  объекта  капитального  строительства,  включая  НДС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текущих  ценах  </w:t>
      </w:r>
      <w:hyperlink w:anchor="Par2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тыс.   рублей)  (по   заключению   государстве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(негосударственной) экспертизы/предполагаемая  стоимость строительства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ужное подчеркнуть)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в том числе затраты на подготовку проектной документации (тыс. рублей):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Технологическая структура капитальных в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78"/>
        <w:gridCol w:w="5528"/>
      </w:tblGrid>
      <w:tr>
        <w:trPr>
          <w:trHeight w:val="4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аименование работ и материалов   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етная стоимость, включая НДС, в текущих ценах </w:t>
            </w:r>
            <w:hyperlink w:anchor="Par264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(тыс. рублей)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1                  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                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метная стоимость инвестиционного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проекта                              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строительно-монтажные работы, из них 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дорогостоящие работы и материалы     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приобретение машин и оборудования, из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них дорогостоящих и импортных машин  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и оборудования                       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прочие затраты, из них дорогостоящие 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работы и материалы                   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Источники и объемы финансирования инвестиционного прое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68"/>
        <w:gridCol w:w="1584"/>
        <w:gridCol w:w="1984"/>
        <w:gridCol w:w="2127"/>
        <w:gridCol w:w="3543"/>
      </w:tblGrid>
      <w:tr>
        <w:trPr>
          <w:trHeight w:val="600" w:hRule="atLeast"/>
        </w:trPr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ы реализации</w:t>
            </w:r>
          </w:p>
          <w:p>
            <w:pPr>
              <w:pStyle w:val="Normal"/>
              <w:rPr/>
            </w:pPr>
            <w:r>
              <w:rPr/>
              <w:t>инвестиционного</w:t>
            </w:r>
          </w:p>
          <w:p>
            <w:pPr>
              <w:pStyle w:val="Normal"/>
              <w:rPr/>
            </w:pPr>
            <w:r>
              <w:rPr/>
              <w:t xml:space="preserve">проекта  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инвестиционного проекта (в текущих </w:t>
            </w:r>
          </w:p>
          <w:p>
            <w:pPr>
              <w:pStyle w:val="Normal"/>
              <w:rPr/>
            </w:pPr>
            <w:r>
              <w:rPr/>
              <w:t>ценах/в ценах</w:t>
            </w:r>
          </w:p>
          <w:p>
            <w:pPr>
              <w:pStyle w:val="Normal"/>
              <w:rPr/>
            </w:pPr>
            <w:r>
              <w:rPr/>
              <w:t xml:space="preserve">соответствующих лет)(тыс. рублей)            </w:t>
            </w:r>
          </w:p>
        </w:tc>
        <w:tc>
          <w:tcPr>
            <w:tcW w:w="7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Источники финансирования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инвестиционного проекта            </w:t>
            </w:r>
          </w:p>
        </w:tc>
      </w:tr>
      <w:tr>
        <w:trPr>
          <w:trHeight w:val="1600" w:hRule="atLeast"/>
        </w:trPr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бластного бюджета (в текущих  </w:t>
            </w:r>
          </w:p>
          <w:p>
            <w:pPr>
              <w:pStyle w:val="Normal"/>
              <w:rPr/>
            </w:pPr>
            <w:r>
              <w:rPr/>
              <w:t>ценах</w:t>
            </w:r>
            <w:hyperlink w:anchor="Par264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/в ценах соответствующих лет)  </w:t>
            </w:r>
          </w:p>
          <w:p>
            <w:pPr>
              <w:pStyle w:val="Normal"/>
              <w:rPr/>
            </w:pPr>
            <w:r>
              <w:rPr/>
              <w:t xml:space="preserve">(тыс. рублей) 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в текущих ценах</w:t>
            </w:r>
            <w:hyperlink w:anchor="Par264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в ценах соответствующих</w:t>
            </w:r>
          </w:p>
          <w:p>
            <w:pPr>
              <w:pStyle w:val="Normal"/>
              <w:rPr/>
            </w:pPr>
            <w:r>
              <w:rPr/>
              <w:t xml:space="preserve">лет) (тыс. рублей)       </w:t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    </w:t>
            </w:r>
          </w:p>
          <w:p>
            <w:pPr>
              <w:pStyle w:val="Normal"/>
              <w:rPr/>
            </w:pPr>
            <w:r>
              <w:rPr/>
              <w:t xml:space="preserve">внебюджетных  </w:t>
            </w:r>
          </w:p>
          <w:p>
            <w:pPr>
              <w:pStyle w:val="Normal"/>
              <w:rPr/>
            </w:pPr>
            <w:r>
              <w:rPr/>
              <w:t xml:space="preserve">источников (в </w:t>
            </w:r>
          </w:p>
          <w:p>
            <w:pPr>
              <w:pStyle w:val="Normal"/>
              <w:rPr/>
            </w:pPr>
            <w:r>
              <w:rPr/>
              <w:t>текущих ценах</w:t>
            </w:r>
          </w:p>
          <w:p>
            <w:pPr>
              <w:pStyle w:val="Normal"/>
              <w:rPr/>
            </w:pPr>
            <w:hyperlink w:anchor="Par264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/в ценах   </w:t>
            </w:r>
          </w:p>
          <w:p>
            <w:pPr>
              <w:pStyle w:val="Normal"/>
              <w:rPr/>
            </w:pPr>
            <w:r>
              <w:rPr/>
              <w:t xml:space="preserve">соответствующих лет) (тыс.рублей)       </w:t>
            </w:r>
          </w:p>
        </w:tc>
      </w:tr>
      <w:tr>
        <w:trPr/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</w:tr>
      <w:tr>
        <w:trPr/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64"/>
      <w:bookmarkEnd w:id="3"/>
      <w:r>
        <w:rPr>
          <w:rFonts w:cs="Times New Roman" w:ascii="Times New Roman" w:hAnsi="Times New Roman"/>
          <w:sz w:val="24"/>
          <w:szCs w:val="24"/>
        </w:rPr>
        <w:t>&lt;*&gt; В ценах года представления паспорта инвестиционного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раслевого (функциональног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  ______________________________________ 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Cs w:val="28"/>
    </w:rPr>
  </w:style>
  <w:style w:type="character" w:styleId="Style14">
    <w:name w:val="Нижний колонтитул Знак"/>
    <w:basedOn w:val="Style13"/>
    <w:qFormat/>
    <w:rPr>
      <w:rFonts w:eastAsia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eastAsia="Times New Roman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color w:val="444488"/>
    </w:rPr>
  </w:style>
  <w:style w:type="paragraph" w:styleId="11">
    <w:name w:val="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46:00Z</dcterms:created>
  <dc:creator>User</dc:creator>
  <dc:description/>
  <dc:language>en-US</dc:language>
  <cp:lastModifiedBy>soc58</cp:lastModifiedBy>
  <cp:lastPrinted>2014-11-26T15:35:00Z</cp:lastPrinted>
  <dcterms:modified xsi:type="dcterms:W3CDTF">2020-02-14T07:46:00Z</dcterms:modified>
  <cp:revision>2</cp:revision>
  <dc:subject/>
  <dc:title/>
</cp:coreProperties>
</file>