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АГАЕВСКОГО РАЙОНА</w:t>
      </w:r>
    </w:p>
    <w:p>
      <w:pPr>
        <w:pStyle w:val="Normal"/>
        <w:jc w:val="center"/>
        <w:rPr/>
      </w:pPr>
      <w:r>
        <w:rPr/>
        <w:t>Рос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13 июля 2015 года                             </w:t>
      </w:r>
      <w:r>
        <w:rPr>
          <w:b/>
        </w:rPr>
        <w:t xml:space="preserve">№ 606                                             </w:t>
      </w:r>
      <w:r>
        <w:rPr/>
        <w:t>ст. Багаевск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7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4"/>
      </w:tblGrid>
      <w:tr>
        <w:trPr/>
        <w:tc>
          <w:tcPr>
            <w:tcW w:w="7304" w:type="dxa"/>
            <w:tcBorders/>
          </w:tcPr>
          <w:tbl>
            <w:tblPr>
              <w:tblW w:w="52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5"/>
            </w:tblGrid>
            <w:tr>
              <w:trPr>
                <w:trHeight w:val="435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spacing w:lineRule="auto" w:line="216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б утверждении критериев и порядка включения инвестиционных проектов в перечень проектов, реализуемых субъектами малого и среднего предпринимательства, а также проектов, находящихся на контроле у Главы Администрации Багаевского района</w:t>
                  </w:r>
                </w:p>
              </w:tc>
            </w:tr>
          </w:tbl>
          <w:p>
            <w:pPr>
              <w:pStyle w:val="Normal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ind w:firstLine="708"/>
        <w:jc w:val="both"/>
        <w:rPr/>
      </w:pPr>
      <w:r>
        <w:rPr/>
        <w:t xml:space="preserve">В соответствии с Уставом муниципального образования «Багаевский район», постановлением Администрации Багаевского района от 10.04.2012 № 471                         «О создании Совета по инвестициям при Главе Багаевского района», поручением Совета по инвестициям при Губернаторе Ростовской области от 18.03.2015 года 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 xml:space="preserve">                                                        </w:t>
      </w:r>
      <w:r>
        <w:rPr>
          <w:b/>
          <w:bCs/>
        </w:rPr>
        <w:t>постановляю</w:t>
      </w:r>
      <w:r>
        <w:rPr/>
        <w:t>: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ind w:firstLine="708"/>
        <w:jc w:val="both"/>
        <w:rPr/>
      </w:pPr>
      <w:r>
        <w:rPr/>
        <w:t>1.Утвердить Положение о критериях и порядке формирования инвестиционных проектов, находящихся на контроле Главы Администрации Багаевского района, и о критериях и порядке формирования инвестиционных проектов, реализуемых субъектами малого и среднего предпринимательства, согласно приложению № 1.</w:t>
      </w:r>
    </w:p>
    <w:p>
      <w:pPr>
        <w:pStyle w:val="Normal"/>
        <w:spacing w:lineRule="auto" w:line="216"/>
        <w:ind w:firstLine="708"/>
        <w:jc w:val="both"/>
        <w:rPr/>
      </w:pPr>
      <w:r>
        <w:rPr/>
        <w:t>2.Утвердить форму Перечня (реестра) инвестиционных проектов, формируемого Администрацией Багаевского района, согласно приложению № 2.</w:t>
      </w:r>
    </w:p>
    <w:p>
      <w:pPr>
        <w:pStyle w:val="Normal"/>
        <w:spacing w:lineRule="auto" w:line="216"/>
        <w:ind w:firstLine="708"/>
        <w:jc w:val="both"/>
        <w:rPr/>
      </w:pPr>
      <w:r>
        <w:rPr/>
        <w:t>3.Отделу социально-экономического развития и торговли Администрации Багаевского района (В.В. Низолин):</w:t>
      </w:r>
    </w:p>
    <w:p>
      <w:pPr>
        <w:pStyle w:val="Normal"/>
        <w:spacing w:lineRule="auto" w:line="216"/>
        <w:ind w:firstLine="708"/>
        <w:jc w:val="both"/>
        <w:rPr/>
      </w:pPr>
      <w:r>
        <w:rPr/>
        <w:t>3.1.На постоянной основе отслеживать показатели реализации инвестиционных проектов, включенных в реестр, формируемый Администрацией Багаевского района;</w:t>
      </w:r>
    </w:p>
    <w:p>
      <w:pPr>
        <w:pStyle w:val="Normal"/>
        <w:spacing w:lineRule="auto" w:line="216"/>
        <w:ind w:firstLine="708"/>
        <w:jc w:val="both"/>
        <w:rPr/>
      </w:pPr>
      <w:r>
        <w:rPr/>
        <w:t xml:space="preserve">3.2.Ежеквартально предоставлять информацию о ходе реализации инвестиционных проектов на заседании Совета по инвестициям при Главе Администрации Багаевского района. </w:t>
      </w:r>
    </w:p>
    <w:p>
      <w:pPr>
        <w:pStyle w:val="Normal"/>
        <w:spacing w:lineRule="auto" w:line="216"/>
        <w:ind w:firstLine="708"/>
        <w:jc w:val="both"/>
        <w:rPr/>
      </w:pPr>
      <w:r>
        <w:rPr/>
        <w:t>4.Данное постановление опубликовать в общественно-политической газете «Светлый путь».</w:t>
      </w:r>
    </w:p>
    <w:p>
      <w:pPr>
        <w:pStyle w:val="Normal"/>
        <w:spacing w:lineRule="auto" w:line="216"/>
        <w:ind w:firstLine="708"/>
        <w:jc w:val="both"/>
        <w:rPr/>
      </w:pPr>
      <w:r>
        <w:rPr/>
        <w:t>5.Контроль за исполнением данного постановления возложить на                       заместителя главы Администрации Багаевского района по социальным и экономическим вопросам А.Н. Мулько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Багаевского района                                                А.М. Шевцов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/>
      </w:pPr>
      <w:r>
        <w:rPr/>
        <w:t>Постановление вносит</w:t>
      </w:r>
    </w:p>
    <w:p>
      <w:pPr>
        <w:pStyle w:val="Normal"/>
        <w:rPr/>
      </w:pPr>
      <w:r>
        <w:rPr/>
        <w:t>отдел социально-экономического</w:t>
      </w:r>
    </w:p>
    <w:p>
      <w:pPr>
        <w:pStyle w:val="Normal"/>
        <w:rPr/>
      </w:pPr>
      <w:r>
        <w:rPr/>
        <w:t xml:space="preserve">развития и торговли </w:t>
      </w:r>
    </w:p>
    <w:p>
      <w:pPr>
        <w:pStyle w:val="Normal"/>
        <w:rPr/>
      </w:pPr>
      <w:r>
        <w:rPr/>
        <w:t>Администрации Багаев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1 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Багаев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3.07.2015 № 6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критериях и порядке формирования инвестиционных проектов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ходящихся на контроле главы Администрации Багаевского района и о критериях и порядке формирования инвестиционных проектов, реализуемых субъектами малого и среднего предприниматель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. Общи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Настоящее Положение устанавливает критерии отбора и порядок включения инвестиционных проектов в перечень (реестр) инвестиционных проектов (далее – Перечень (реестр)), реализуемых субъектами малого и среднего предпринимательства, а также проектов, находящихся на контроле Главы Администрации Багаев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Перечень (реестр) содержит сведения об инвестиционных проектах, реализация которых осуществляется за счет инвестора и обеспечивает социально-экономическое развитие Багаев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Перечень (реестр) инвестиционных проектов по критериям отбора, предусмотренным пунктом 1 Положения, формируется в табличной форме согласно приложению № 2 к постановлению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Координацию работы по включению инвестиционных проектов в Перечень (реестр) осуществляет отдел социально-экономического развития и торговли Администрации Багаев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. Критерии включения инвестиционных проектов</w:t>
      </w:r>
    </w:p>
    <w:p>
      <w:pPr>
        <w:pStyle w:val="Normal"/>
        <w:jc w:val="center"/>
        <w:rPr/>
      </w:pPr>
      <w:r>
        <w:rPr>
          <w:sz w:val="24"/>
          <w:szCs w:val="24"/>
        </w:rPr>
        <w:t>в перечень инвестиционных проектов,  находящихся на контроле Главы Администрации Багаев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ечень критериев, определяющих возможность включения инвестиционных проектов в Перечень (реестр) проектов, находящихся на контроле  главы Администрации Багаевского район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направленность инвестиционных проектов на реализацию основных направлений социально</w:t>
        <w:softHyphen/>
        <w:t xml:space="preserve">-экономического развития Багаевского района, определенных действующими документами стратегического планирования;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наличие оформленных или находящихся в стадии оформления правоустанавливающих документов на земельный участок, определенный для размещения объекта инвестир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наличие подтверждения источников финансирования проекта или письмо-подтверждение кредитного учреждения о намерении предоставления заемных средств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объем финансирования инвестиционного проекта  не менее 1500,0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количество создания  новых рабочих мест, предусмотренных проектом -  не менее 3 мест, а также сохранение численности персонала  не менее 1 года после завершения реализации проекта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-предел реализации инвестиционного проекта не более 5 лет с момента начала его реализации;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доля собственных средств в общем объеме инвестиций не менее 20%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 Критерии включения инвестиционных проектов</w:t>
      </w:r>
    </w:p>
    <w:p>
      <w:pPr>
        <w:pStyle w:val="Normal"/>
        <w:jc w:val="center"/>
        <w:rPr/>
      </w:pPr>
      <w:r>
        <w:rPr>
          <w:sz w:val="24"/>
          <w:szCs w:val="24"/>
        </w:rPr>
        <w:t>в Перечень (реестр) инвестиционных проектов, реализуемых субъектами малого и среднего предпринимательства на территории Багаев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обладающими видами экономической деятельности на территории района являются сельскохозяйственная отрасль и обрабатывающие производства (пищевая промышленность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ечень критериев, определяющих возможность включения инвестиционных проектов в реестр проектов, реализуемых субъектами малого и среднего предпринимательства на территории Багаевского район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развитие малых форм хозяйствования (в том числе:  семейные фермы, начинающие крестьянско-фермерские хозяйства, индивидуальные предприниматели) в отраслях:  молочное животноводство, мясное животноводство  альтернативное свиноводству,  овощеводство закрытого грунта, садоводство и виноградарство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строительство, реконструкция  и развитие малых  перерабатывающих предприятий, в том числе сельскохозяйственные перерабатывающие кооперативы, логистические центры по закупке и реализации сельскохозяйственной  продукции, предприятия по подработке и переработке зерновых и зернобобовых культур, предприятия по переработке мяса и молока,   по изготовлению хлебобулочных изделий и круп, пищевая промышленность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строительство, реконструкция и развитие предприятий оказывающих услуги  крестьянским фермерским  хозяйствам  и  личным подсобным хозяйствам,  по обеспечению их молодняком всех видов  птицы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участие инвестиционных проектов в программах государственной и муниципальной поддержки, в том числе в программе по поддержке начинающих фермеров, по развитию семейных ферм, в программе по финансовому обеспечению материально-технической базы сельскохозяйственных потребительских кооперативов и обрабатывающие производств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использование сельскохозяйственными товаропроизводителями, организациями агропромышленного комплекса, обрабатывающего производства собственных средств для реализации инвестиционного проект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соответствие инвестиционного проекта  потребностям рынка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инвестиционные проекты, предусматривающие увеличение объема производства (переработки) сельскохозяйственной продукции и обрабатывающее производств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создание рабочих мест,  увеличение доходной части бюджет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объем финансирования инвестиционного проекта не менее 500,0 тыс. рубле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срок окупаемости проекта не более 3 лет с момента реализации инвестиционного про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IV. Порядок включения инвестиционных проектов в Перечень (реестр) инвестиционных проектов, реализуемых субъектами малого и среднего предпринимательства, а также проектов, находящихся на контроле Главы Администрации Багаев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1.Инициатором инвестиционного проекта, реализующим и (или) планирующим реализовать инвестиционный проект, направляется письменное обращение на имя Главы Администрации Багаевского района, с приложением следующих документов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паспорт инвестиционного проекта по установленной  форме согласно приложению к настоящему положению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копии правоустанавливающих документов на земельный участок, определенный для размещения объекта инвестирования (при наличии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копии кредитных договоров, гарантийных писем кредитных учреждений и других документов, подтверждающих финансирование инвестиционного проекта (при наличии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иные документы, по желанию инициатора инвестиционного проек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2.Поступившие документы в течение 10 календарных дней рассматриваются отделом социально-экономического развития и торговли Администрации Багаев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3.По итогам рассмотрения (экспертизы) инвестиционного проекта отделом социально-экономического развития и торговли Администрации Багаевского района готовится сводное заключение и выносится на рассмотрение Совета по инвестициям при Главе Администрации Багаевского района (далее Совет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2.3.1.В случае не соответствия критериям отбора, указанным в разделе II и III настоящего положения, инвестиционный проект может быть признан нецелесообразным и возвращен инвестору (инициатору). Уведомление о принятом решении направляется инвестору в трехдневный срок.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3.2 Протокол заседания Совета утверждается Главой Администрации Багаев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4.Принятое решение о включении конкретного инвестиционного проекта в Перечень инвестиционных проектов, находящихся на контроле Главы Администрации Багаевского района на основании рассмотрения протокола заседания Совета в последующем утверждается постановлением Главы Администрации Багаевского района.</w:t>
      </w:r>
    </w:p>
    <w:p>
      <w:pPr>
        <w:pStyle w:val="Normal"/>
        <w:widowControl w:val="false"/>
        <w:tabs>
          <w:tab w:val="clear" w:pos="708"/>
          <w:tab w:val="left" w:pos="951" w:leader="none"/>
        </w:tabs>
        <w:spacing w:lineRule="auto" w:line="216"/>
        <w:ind w:right="23" w:firstLine="69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51" w:leader="none"/>
        </w:tabs>
        <w:spacing w:lineRule="auto" w:line="216"/>
        <w:ind w:right="23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Управляющий делами</w:t>
        <w:tab/>
        <w:tab/>
        <w:tab/>
        <w:tab/>
        <w:tab/>
        <w:tab/>
        <w:tab/>
        <w:tab/>
        <w:t>С.А. Толок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к Положению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 критериях и порядке формирования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нвестиционных проектов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АСПОРТ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вестиционного проекта</w:t>
      </w:r>
    </w:p>
    <w:p>
      <w:pPr>
        <w:pStyle w:val="Normal"/>
        <w:rPr>
          <w:sz w:val="24"/>
          <w:szCs w:val="24"/>
          <w:u w:val="single"/>
        </w:rPr>
      </w:pPr>
      <w:bookmarkStart w:id="0" w:name="_GoBack"/>
      <w:bookmarkEnd w:id="0"/>
      <w:r>
        <w:rPr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роект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3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197"/>
        <w:gridCol w:w="5616"/>
      </w:tblGrid>
      <w:tr>
        <w:trPr>
          <w:cantSplit w:val="true"/>
        </w:trPr>
        <w:tc>
          <w:tcPr>
            <w:tcW w:w="9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предприятии (организации) – инициаторе проекта</w:t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дприятия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ая форма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ВЭД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акционеры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ающих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иды выпускаемой продукции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проекта</w:t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знес-идея (цель) проекта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экономической деятельности (по ОКВЭД)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го образования для размещения проекта 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проекта сырьевыми ресурсами (указать основные виды сырья и объемы потребления)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(в процентах)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счет собственного сырь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авщики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ая продукция (вводимые мощности)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проекта потребителями продукции (указать основные виды продукции и планируемые объемы производства)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(в процентах)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внутренний рынок Ростовской области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р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требители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ень проработки проекта (бизнес-идея, бизнес-план, ТЭО, ПСД, экспертиза и так далее) 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начала реализации проекта 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объекта в эксплуатацию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Потребность проекта в инженерно-транспортной инфраструктуре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2"/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снабжение 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исоединения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оединяемая мощность МВт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дежности электроснабжения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 кВ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ключения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Необходимая мощность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/час 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ключения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Присоединяемая мощность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утки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ключения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Присоединяемая мощность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утки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е обеспечение (дороги, мосты, развязки)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ключения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дорог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оценка проекта</w:t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тоимость проекта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млн. рублей)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 инвестора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емные средства 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 (указать банк)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е (указать источник и сумму)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Основные социально-экономические показатели эффективности проекта*</w:t>
            </w:r>
          </w:p>
          <w:p>
            <w:pPr>
              <w:pStyle w:val="Style18"/>
              <w:spacing w:lineRule="auto" w:line="216"/>
              <w:jc w:val="both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(среднегодовые показатели после ввода объекта в эксплуатацию)</w:t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уемое количество создания рабочих мест 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ая средняя заработная плата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 xml:space="preserve">Налоговые отчисления, всего, </w:t>
            </w:r>
          </w:p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в том числе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местный бюджет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ч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</w:t>
        <w:tab/>
        <w:tab/>
        <w:tab/>
        <w:t>________________</w:t>
        <w:tab/>
        <w:tab/>
        <w:t>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подпись</w:t>
        <w:tab/>
        <w:tab/>
        <w:tab/>
        <w:tab/>
        <w:t>Ф.И.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2 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Багаев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3.07.2015 № 6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еречень (реестр)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вестиционных проектов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2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349"/>
        <w:gridCol w:w="3334"/>
        <w:gridCol w:w="1866"/>
        <w:gridCol w:w="2362"/>
        <w:gridCol w:w="2166"/>
        <w:gridCol w:w="2525"/>
      </w:tblGrid>
      <w:tr>
        <w:trPr>
          <w:trHeight w:val="82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ор инвестиционного проекта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и суть инвестиционного проект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инвестиционного проект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начала реализации проект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в эксплуатацию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зданных рабочих мест</w:t>
            </w:r>
          </w:p>
        </w:tc>
      </w:tr>
      <w:tr>
        <w:trPr>
          <w:trHeight w:val="20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1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сноски Знак"/>
    <w:basedOn w:val="Style14"/>
    <w:qFormat/>
    <w:rPr>
      <w:rFonts w:ascii="Calibri" w:hAnsi="Calibri" w:cs="Calibri"/>
    </w:rPr>
  </w:style>
  <w:style w:type="character" w:styleId="1">
    <w:name w:val="Текст сноски Знак1"/>
    <w:basedOn w:val="Style14"/>
    <w:qFormat/>
    <w:rPr>
      <w:rFonts w:eastAsia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концевой сноски Знак"/>
    <w:basedOn w:val="Style14"/>
    <w:qFormat/>
    <w:rPr>
      <w:rFonts w:eastAsia="Times New Roman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18">
    <w:name w:val="Без интервала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2:53:00Z</dcterms:created>
  <dc:creator>User</dc:creator>
  <dc:description/>
  <dc:language>en-US</dc:language>
  <cp:lastModifiedBy>eco58</cp:lastModifiedBy>
  <cp:lastPrinted>2019-05-08T16:51:00Z</cp:lastPrinted>
  <dcterms:modified xsi:type="dcterms:W3CDTF">2019-05-13T12:53:00Z</dcterms:modified>
  <cp:revision>2</cp:revision>
  <dc:subject/>
  <dc:title/>
</cp:coreProperties>
</file>