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9 декабря 2015 года                        </w:t>
      </w:r>
      <w:r>
        <w:rPr>
          <w:b/>
        </w:rPr>
        <w:t xml:space="preserve">№ 1033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</w:tblGrid>
      <w:tr>
        <w:trPr>
          <w:trHeight w:val="449" w:hRule="atLeast"/>
        </w:trPr>
        <w:tc>
          <w:tcPr>
            <w:tcW w:w="7304" w:type="dxa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44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 утверждении Перечня (реестра) инвестиционных проектов, находящихся на контроле у Главы Администрации Багаевского район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остановлением Администрации Багаевского района                       от 13.07.2015 № 606 «Об утверждении критериев и порядка включения инвестиционных проектов в перечень проектов, реализуемых субъектами малого и среднего предпринимательства, а также проектов, находящихся на контроле у Главы Администрации Багаевского района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1.Утвердить Перечень (реестр) инвестиционных проектов, формируемый Администрацией Багаевского района, согласно приложению.</w:t>
      </w:r>
    </w:p>
    <w:p>
      <w:pPr>
        <w:pStyle w:val="Normal"/>
        <w:ind w:firstLine="708"/>
        <w:jc w:val="both"/>
        <w:rPr/>
      </w:pPr>
      <w:r>
        <w:rPr/>
        <w:t>2.Отделу социально-экономического развития и торговли Администрации Багаевского района (В.В. Низолин) на постоянной основе отслеживать показатели реализации инвестиционных проектов, включенных в реестр, формируемый Администрацией Багаевского района.</w:t>
      </w:r>
    </w:p>
    <w:p>
      <w:pPr>
        <w:pStyle w:val="Normal"/>
        <w:ind w:firstLine="708"/>
        <w:jc w:val="both"/>
        <w:rPr/>
      </w:pPr>
      <w:r>
        <w:rPr/>
        <w:t>3.Контроль за исполнением данного постановления возложить на   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А.М. Шевц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 xml:space="preserve">отдел социально-экономического </w:t>
      </w:r>
    </w:p>
    <w:p>
      <w:pPr>
        <w:pStyle w:val="Normal"/>
        <w:rPr/>
      </w:pPr>
      <w:r>
        <w:rPr/>
        <w:t xml:space="preserve">развития и торговли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9.12.2015 № 1033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(реестр)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инвестиционных проектов, находящихся на контроле у Главы Администрации Багаевск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69"/>
        <w:gridCol w:w="5947"/>
        <w:gridCol w:w="1985"/>
        <w:gridCol w:w="1842"/>
        <w:gridCol w:w="1418"/>
        <w:gridCol w:w="1843"/>
      </w:tblGrid>
      <w:tr>
        <w:trPr>
          <w:trHeight w:val="8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ициатор инвестиционного проект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суть инвестицион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инвестиционного проекта, млн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начала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озданных рабочих мес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беда»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й проект «Техническое перевооружение мелиоративных систем и расширение производства предприятия ООО «Победа». Бизнес-идея проекта - повышение урожайности сельскохозяйственных культур. Внедрение современных систем мелиорации. Перевооружение производственных мощностей, расширение производства проду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9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ыч-Агро»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вестиционный проект «Система орошения». Реконструкция мелиоративных систем, на землях сельскохозяйственного назначения площадью 2200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БУ ЖКХ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й проект «Строительство и реконструкция объектов теплоснаб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ab/>
        <w:tab/>
        <w:tab/>
        <w:tab/>
        <w:tab/>
        <w:tab/>
        <w:tab/>
        <w:t>С.А. То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kovay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eastAsia="Times New Roman"/>
      <w:b/>
      <w:sz w:val="24"/>
    </w:rPr>
  </w:style>
  <w:style w:type="character" w:styleId="Style12">
    <w:name w:val="Основной текст Знак"/>
    <w:basedOn w:val="Style11"/>
    <w:qFormat/>
    <w:rPr>
      <w:rFonts w:eastAsia="Times New Roman"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0:00Z</dcterms:created>
  <dc:creator>User</dc:creator>
  <dc:description/>
  <dc:language>en-US</dc:language>
  <cp:lastModifiedBy>eco58</cp:lastModifiedBy>
  <cp:lastPrinted>2019-05-08T16:56:00Z</cp:lastPrinted>
  <dcterms:modified xsi:type="dcterms:W3CDTF">2019-05-13T12:50:00Z</dcterms:modified>
  <cp:revision>2</cp:revision>
  <dc:subject/>
  <dc:title/>
</cp:coreProperties>
</file>