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  <w:tab/>
        <w:t xml:space="preserve">от  01  декабря 2011 года                    </w:t>
      </w:r>
      <w:r>
        <w:rPr>
          <w:b/>
        </w:rPr>
        <w:t>№ 1642</w:t>
      </w:r>
      <w:r>
        <w:rPr/>
        <w:t xml:space="preserve">                   ст.Багаевская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/>
        <w:jc w:val="both"/>
        <w:rPr/>
      </w:pPr>
      <w:r>
        <w:rPr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Инвестиционной программы Багаевского района Ростовской области на 2012 год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ab/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  <w:t xml:space="preserve">В соответствии с Областным законом от 01.10.2004 №151-ЗС «Об инвестициях в Ростовской области», постановлением Администрации Ростовской области от 03.08.2007 №315 «О порядке формирования инвестиционных проектов, проведения проверки и выдачи заключений об эффективности, о достоверности и об оценке обоснованности использования средств областного бюджета, направляемых на капитальные вложения»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1. Утвердить Инвестиционную программу Багаевского района Ростовской области на 2012 год с объемом финансирования 37 184,993 тыс. рублей согласно приложению.</w:t>
      </w:r>
    </w:p>
    <w:p>
      <w:pPr>
        <w:pStyle w:val="Normal"/>
        <w:ind w:firstLine="840"/>
        <w:jc w:val="both"/>
        <w:rPr>
          <w:bCs/>
        </w:rPr>
      </w:pPr>
      <w:r>
        <w:rPr/>
        <w:t xml:space="preserve">2. </w:t>
      </w:r>
      <w:r>
        <w:rPr>
          <w:bCs/>
        </w:rPr>
        <w:t>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  <w:t>И.о. Главы Багаевского района</w:t>
        <w:tab/>
        <w:tab/>
        <w:tab/>
        <w:tab/>
        <w:tab/>
        <w:t xml:space="preserve">       В.Д. Гончар</w:t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8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ведущий специалис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отдела социально-экономиче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развития и торговли  Гудкова Ю.В.</w:t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агае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1.12.2011№ 164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гаевского района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инвестиционных проектов,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уемых за счет средств всех уровней бюджетов,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усмотренных для включения в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вестиционную программу Багаевского района на 2012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(тыс.руб.)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316"/>
        <w:gridCol w:w="1655"/>
        <w:gridCol w:w="1729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мпьютерного оборудования и программного обеспечения для муниципальных общеобразовательных учрежден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улучшению пожарной безопас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объект «Реконструкция внутрипоселковой автомобильной дороги по ул. Гагарина в ст. Багаевской Багаевского района Ростовской области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7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внутрипоселковой автомобильной дороги по ул. Советская  (ПК 0+00-ПК 7+48) в х.Ажинов Ажинов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2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6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Луговая (ПК 0+00-ПК 12+74) в х.Карповка Ажинов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6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Зеленая (ПК 0+00-ПК 6+50) в х.Карповка Ажинов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2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Широкая (ПК 0+00-ПК 12+04) в х.Карповка Ажинов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4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7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Подтелкова (ПК 0+00-ПК 3+30, ПК 3+50-ПК 8+80) в х.Арпачин Маныч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7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муниципальной автомобильной дороги по ул. Центральная (ПК 0+00-ПК 3+40) в п.Ясный Манычского сельского поселения Багаевского рай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2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объект «Реконструкция автомобильной дороги «Подъезд от автодороги г. Новочеркасск (Хотунок) ст. Багаевская – п.Задонский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3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объект газификация объектов социального назначения (МОУ Арпачинская СОШ, ДК и детсад) в х. Арпачин Багаевского района Ростов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объект газификация объектов социального назначения (МОУ Садовская СОШ, ДК) в п.Садовый Багаевского района Ростовской обла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в Багаевском район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села в Багаевском район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9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емельных участков коммунальной инфраструктурой в целях жилищного строительства, а также обеспечение объектов жилищного строительства проектно-сметной документаци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сетей водопровода в х.Арпачи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4,8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0,09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нвестиционных проектов приведены в соответствии с мероприятиями, учтенными в муниципальных долгосрочных целевых программах с учетом подготовленной документации, а также объемов финансирования включенных в действующих программа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Багаевского района                                                 С.А. Толок</w:t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2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6:00Z</dcterms:created>
  <dc:creator>User</dc:creator>
  <dc:description/>
  <cp:keywords/>
  <dc:language>en-US</dc:language>
  <cp:lastModifiedBy>user</cp:lastModifiedBy>
  <cp:lastPrinted>2011-11-30T09:57:00Z</cp:lastPrinted>
  <dcterms:modified xsi:type="dcterms:W3CDTF">2012-02-24T10:16:00Z</dcterms:modified>
  <cp:revision>2</cp:revision>
  <dc:subject/>
  <dc:title>АДМИНИСТРАЦИЯ БАГАЕВСКОГО РАЙОНА</dc:title>
</cp:coreProperties>
</file>