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Nov_1310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en-US"/>
        </w:rPr>
        <w:t>.doc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Администрация Багаевского района, в лице отдела земельных и имущественных отношений, сообщает о проведении </w:t>
      </w:r>
      <w:r>
        <w:rPr>
          <w:b/>
          <w:sz w:val="24"/>
          <w:szCs w:val="24"/>
        </w:rPr>
        <w:t xml:space="preserve"> 29 ноября   201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  в  10 часов 00 минут</w:t>
      </w:r>
      <w:r>
        <w:rPr>
          <w:sz w:val="24"/>
          <w:szCs w:val="24"/>
        </w:rPr>
        <w:t xml:space="preserve"> в актовом зале администрации Багаевского района по адресу: Ростовская обл., Багаевский район, ст. Багаевская, ул. Подройкина, 10, открытого, по форме подачи предложений о размере арендной платы, аукциона (торгов) по продаже права аренды   земельных  участков, расположенных по адресу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Ростовская область, Багаевский р-н, х. Белянин,  пер. Мирный, 20-г (на основании распоряжения  Администрации Багаевского района № 198 от 27. 09. 2013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6"/>
        <w:gridCol w:w="1440"/>
        <w:gridCol w:w="900"/>
        <w:gridCol w:w="1620"/>
        <w:gridCol w:w="126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обретаемое право на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аренд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,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населенных пунктов, с кадастровым номером 61:03:0010305:119, общей площадью 650 кв. м., расположенный по адресу: Ростовская обл., Багаевский район, х. Белянин, пер. Мирный, 20-г.  Вид разрешенного использования: под 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права арен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даток составляет 20%,  шаг аукциона – 5% от начальной цены ло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торгах  по продаже права аренды земельного участка из земель  населенных пунктов   допускаются физические  и юридические лица. Один претендент имеет право подать только одну заявку на участие в торгах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явки на участие в торгах принимаются со дня публикации данного объявления в газете «Светлый путь» и размещения на сайте Администрации Багаевского района до 20 ноября 2013 г включительно по адресу: ст-ца Багаевская, ул. Подройкина, 10, отдел земельных и имущественных отношений администрации района с 9-00 час. до 17-00 час.,  кроме суббот,  воскресений и праздничных дней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1 ноября 2013 года   в 10 час. 00 мин.  отделом земельных и имущественных отношений администрации Багаевского района (ул. Подройкина, 10, каб. № 2) будут определены участники торгов протоколом о признании претендентов участниками торгов. 22 ноября  2013 г  претендентам, признанным участниками торгов и претендентам, не допущенным к участию в торгах, будут направлены уведомления  о принятом решени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Задаток  для участия в торгах вносится до  19 ноября  2013 г. одним платежом на р/с Администрации Багаевского района по следующим реквизита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/с 40302810360153000989, л/с 05583107040  БИК банка 046015001,  в ГРКЦ ГУ Банка России по Ростовской области г. Ростова-на-Дону, получатель- УФК по Ростовской области (Администрация  Багаевского района), ИНН 6103003220, КПП 610301001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смотр земельного участка  на местности будет проводиться с 22.10.2013  по 15.11.2013 с 9.00 до 15.00 (кроме суббот,  воскресений и праздничных дней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 объектом торгов, подробным порядком проведения торгов и требованиями к оформлению заявки можно ознакомиться по адресу: ст-ца Багаевская, ул. Подройкина, 10, отдел земельных и имущественных отношений Администрации района, тел. 32-8-79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торгов признается участник, предложивший в ходе торгов  наибольш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аукциона оформляются протоколом об итогах аукциона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говор аренды земельных участков заключается между администрацией района и победителем аукциона не позднее 5 дней со дня подписания  протокола об итогах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Лицам, участвовавшим  в аукционе, но не победившим в нем, задаток возвращается в течение 3-х дней со дня подписания протокола о результатах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Администрация района вправе отказаться от проведения аукциона не позднее, чем за 9 дней до проведения аукциона. Извещение об отказе  в проведении аукциона публикуется Администрацией района в  течение 3-х дней с момента принятия данного решения в газете «Светлый путь» и в 3-х дневный срок возвращает участникам аукциона внесенные задатк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участие в торгах: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АУКЦИОНЕ</w:t>
      </w:r>
    </w:p>
    <w:p>
      <w:pPr>
        <w:pStyle w:val="Style12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Рассмотрев опубликованные сведения, желаю приобрести права аренды земельного участка, расположенного  _____________________________________________</w:t>
      </w:r>
    </w:p>
    <w:p>
      <w:pPr>
        <w:pStyle w:val="Style12"/>
        <w:ind w:firstLine="360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, площадью _____________________.</w:t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В случае победы на аукционе, обязуюсь заключить договор аренды в течение 5 дней со дня подписания протокола с отделом  земельных и имущественных отношений администрации Багаевского района.</w:t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Согласен, что в случае победы на аукционе и  отказа подписать Договор аренды в течение 5 дней после аукциона, сумма внесенного задатка в размере 20% от начального размера годовой арендной платы не возвращается и остается у продавца.</w:t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В случае невыполнения победителем обязательств по заключению договора аренды земельного участка, победитель утрачивает право  на заключение вышеуказанного договора, протокол аннулируется, задаток, внесенный  покупателем, не возвращается.</w:t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firstLine="360"/>
        <w:jc w:val="both"/>
        <w:rPr/>
      </w:pPr>
      <w:r>
        <w:rPr>
          <w:sz w:val="24"/>
          <w:szCs w:val="24"/>
        </w:rPr>
        <w:t>5. Полное наименование участника аукциона и его юридический адрес:</w:t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firstLine="360"/>
        <w:jc w:val="both"/>
        <w:rPr/>
      </w:pPr>
      <w:r>
        <w:rPr>
          <w:sz w:val="24"/>
          <w:szCs w:val="24"/>
        </w:rPr>
        <w:t>6. Платежные реквизиты участника аукциона, банковский счет, на который  следует перевести подлежащую возвращению сумму задатка:____________________________</w:t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латежный документ, подтверждающий внесение задатка и копия документа, удостоверяющего личность, на ____________ листах прилагаются.</w:t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пись    _______________________</w:t>
      </w:r>
    </w:p>
    <w:p>
      <w:pPr>
        <w:pStyle w:val="Style1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         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ании постановления Администрации Багаевского района от ____№ ____</w:t>
      </w:r>
      <w:r>
        <w:rPr>
          <w:rFonts w:cs="Courier New" w:ascii="Courier New" w:hAnsi="Courier New"/>
          <w:u w:val="single"/>
        </w:rPr>
        <w:t>Администрация Багаевского района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уполномоченный на заключение договора аренды орган)</w:t>
      </w:r>
    </w:p>
    <w:p>
      <w:pPr>
        <w:pStyle w:val="Normal"/>
        <w:rPr/>
      </w:pPr>
      <w:r>
        <w:rPr>
          <w:rFonts w:cs="Courier New" w:ascii="Courier New" w:hAnsi="Courier New"/>
        </w:rPr>
        <w:t>в лице_</w:t>
      </w:r>
      <w:r>
        <w:rPr>
          <w:rFonts w:cs="Courier New" w:ascii="Courier New" w:hAnsi="Courier New"/>
          <w:b/>
          <w:u w:val="single"/>
        </w:rPr>
        <w:t>Главы Багаевского района Шевцова Андрея Михайловича</w:t>
      </w:r>
      <w:r>
        <w:rPr>
          <w:rFonts w:cs="Courier New" w:ascii="Courier New" w:hAnsi="Courier New"/>
        </w:rPr>
        <w:t>, действующего на основании__</w:t>
      </w:r>
      <w:r>
        <w:rPr>
          <w:rFonts w:cs="Courier New" w:ascii="Courier New" w:hAnsi="Courier New"/>
          <w:u w:val="single"/>
        </w:rPr>
        <w:t xml:space="preserve">Устава муниципального образования «Багаевский район», </w:t>
      </w:r>
      <w:r>
        <w:rPr>
          <w:rFonts w:cs="Courier New" w:ascii="Courier New" w:hAnsi="Courier New"/>
        </w:rPr>
        <w:t>именуемая в   дальнейшем "Арендодатель»  и    ___________________________________________________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гражданин или юридическое лицо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действующий на основании </w:t>
      </w:r>
      <w:r>
        <w:rPr>
          <w:rFonts w:cs="Courier New" w:ascii="Courier New" w:hAnsi="Courier New"/>
          <w:u w:val="single"/>
        </w:rPr>
        <w:t>________________________________</w:t>
      </w:r>
      <w:r>
        <w:rPr>
          <w:rFonts w:cs="Courier New" w:ascii="Courier New" w:hAnsi="Courier New"/>
        </w:rPr>
        <w:t>, именуемый  в дальнейшем "Арендатор", и именуемые в дальнейшем  "Стороны", заключили настоящий договор (далее - Договор) о нижеследующе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едмет Договор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1.1. Арендодатель  предоставляет, а  Арендатор  принимает  в  аренду земельный участок из земель: </w:t>
      </w:r>
      <w:r>
        <w:rPr>
          <w:rFonts w:cs="Courier New" w:ascii="Courier New" w:hAnsi="Courier New"/>
          <w:u w:val="single"/>
        </w:rPr>
        <w:t>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(категория земель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адастровым номером</w:t>
      </w:r>
      <w:r>
        <w:rPr>
          <w:rFonts w:cs="Courier New" w:ascii="Courier New" w:hAnsi="Courier New"/>
          <w:b/>
        </w:rPr>
        <w:t xml:space="preserve"> _______________________________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ходящийся по адресу (имеющий адресные ориентиры):</w:t>
      </w:r>
      <w:r>
        <w:rPr>
          <w:rFonts w:cs="Courier New" w:ascii="Courier New" w:hAnsi="Courier New"/>
          <w:u w:val="single"/>
        </w:rPr>
        <w:t xml:space="preserve"> __________________________</w:t>
        <w:br/>
        <w:t>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убъект Российской Федерации, город, поселок, село и др., улица, дом, строение и др, иные адресные ориентиры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(далее – Участок) для использования в целях: </w:t>
      </w:r>
      <w:r>
        <w:rPr>
          <w:rFonts w:cs="Courier New" w:ascii="Courier New" w:hAnsi="Courier New"/>
          <w:u w:val="single"/>
        </w:rPr>
        <w:t>_______________________________</w:t>
      </w:r>
      <w:r>
        <w:rPr>
          <w:rFonts w:cs="Courier New" w:ascii="Courier New" w:hAnsi="Courier New"/>
        </w:rPr>
        <w:t xml:space="preserve">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(разрешенное использование)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в границах, указанных в кадастровой карте (плане) Участка, прилагаемой  к настоящему Договору и являющейся его неотъемлемой частью, общей  площадью </w:t>
      </w:r>
      <w:r>
        <w:rPr>
          <w:rFonts w:cs="Courier New" w:ascii="Courier New" w:hAnsi="Courier New"/>
          <w:b/>
          <w:u w:val="single"/>
        </w:rPr>
        <w:t xml:space="preserve">______ кв.м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1.2. На Участке имеются: </w:t>
      </w:r>
      <w:r>
        <w:rPr>
          <w:rFonts w:cs="Courier New" w:ascii="Courier New" w:hAnsi="Courier New"/>
          <w:u w:val="single"/>
        </w:rPr>
        <w:t>_________________________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объекты недвижимого имущества и их характеристики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Срок Договор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.1. Срок аренды Участка устанавливается с </w:t>
      </w:r>
      <w:r>
        <w:rPr>
          <w:rFonts w:cs="Courier New" w:ascii="Courier New" w:hAnsi="Courier New"/>
          <w:u w:val="single"/>
        </w:rPr>
        <w:t>_______________</w:t>
      </w:r>
      <w:r>
        <w:rPr>
          <w:rFonts w:cs="Courier New" w:ascii="Courier New" w:hAnsi="Courier New"/>
        </w:rPr>
        <w:t xml:space="preserve"> по  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Договор, заключенный на срок более одного года, вступает в силу с   даты   его   государственной   регистрации   в Багаевском отделе Управления федеральной службы государственной регистрации, кадастра и картографии. Договор, заключенный на срок менее чем один год, вступает в  силу  с даты его подписания Сторонами*(1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Размер и условия внесения арендной платы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3.1. Размер     арендной      платы      за    Участок составляет </w:t>
      </w:r>
    </w:p>
    <w:p>
      <w:pPr>
        <w:pStyle w:val="TextBody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_______________</w:t>
      </w:r>
      <w:r>
        <w:rPr>
          <w:b/>
          <w:sz w:val="20"/>
          <w:u w:val="single"/>
        </w:rPr>
        <w:t>руб,</w:t>
      </w:r>
      <w:r>
        <w:rPr>
          <w:b/>
          <w:sz w:val="20"/>
          <w:lang w:val="ru-RU"/>
        </w:rPr>
        <w:t xml:space="preserve">   </w:t>
      </w:r>
      <w:r>
        <w:rPr>
          <w:sz w:val="20"/>
          <w:lang w:val="ru-RU"/>
        </w:rPr>
        <w:t xml:space="preserve"> __________________________________________________ руб.                    в год.</w:t>
      </w:r>
    </w:p>
    <w:p>
      <w:pPr>
        <w:pStyle w:val="Normal"/>
        <w:jc w:val="both"/>
        <w:rPr/>
      </w:pPr>
      <w:r>
        <w:rPr/>
        <w:t xml:space="preserve">(сумма цифрой)                                            </w:t>
      </w:r>
      <w:r>
        <w:rPr>
          <w:rFonts w:cs="Courier New" w:ascii="Courier New" w:hAnsi="Courier New"/>
        </w:rPr>
        <w:t>(сумма прописью)                    (год, квартал, месяц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.2. Арендная плата вносится Арендатором </w:t>
      </w:r>
      <w:r>
        <w:rPr>
          <w:rFonts w:cs="Courier New" w:ascii="Courier New" w:hAnsi="Courier New"/>
          <w:u w:val="single"/>
        </w:rPr>
        <w:t xml:space="preserve">ежеквартально равными долями не позднее 20-го числа последнего месяца квартала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словия и сроки внесения арендатором арендной платы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утем перечисления на счет №__</w:t>
      </w:r>
      <w:r>
        <w:rPr>
          <w:rFonts w:cs="Courier New" w:ascii="Courier New" w:hAnsi="Courier New"/>
          <w:u w:val="single"/>
        </w:rPr>
        <w:t xml:space="preserve">40101810400000010002, </w:t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Банк: ГРКЦ ГУ Банка России по РО, БИК банка: 046015001,__ИНН 6163021632, КПП 616301001, ОКАТО 60205805000____________, получатель:   УФК  по РО (минимущество РО), код БК </w:t>
      </w:r>
      <w:r>
        <w:rPr>
          <w:u w:val="single"/>
        </w:rPr>
        <w:t>815 1 11 05010 10 0000 120 –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</w:t>
      </w:r>
      <w:r>
        <w:rPr>
          <w:rFonts w:cs="Courier New" w:ascii="Courier New" w:hAnsi="Courier New"/>
        </w:rPr>
        <w:t xml:space="preserve">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квизиты счет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.3. Арендная плата начисляется и вносится Арендатором с момента подписания акта приема – передачи Участк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сполнением обязательства   по   внесению  арендной  платы  явля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поступление  средств на счет, указанный в п.3.2 Договора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счет арендной платы определен  в  приложении  к  Договору, которое является неотъемлемой частью Договор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.4. Размер арендной платы изменяется ежегодно Арендодателем в одностороннем порядке путем  корректировки индекса  инфляции на текущий финансовый год в соответствии с  Федеральным законом о федеральном бюджете на соответствующий год  и  не  чаще  одного раза в </w:t>
      </w:r>
      <w:r>
        <w:rPr>
          <w:rFonts w:cs="Courier New" w:ascii="Courier New" w:hAnsi="Courier New"/>
          <w:u w:val="single"/>
        </w:rPr>
        <w:t>год</w:t>
      </w:r>
      <w:r>
        <w:rPr>
          <w:rFonts w:cs="Courier New" w:ascii="Courier New" w:hAnsi="Courier New"/>
        </w:rPr>
        <w:t xml:space="preserve">  при изменении базовой ставки  арендной  платы согласно решению Багаевского районного Собрания депутатов об изменении базовых ставок арендной платы после его официального опубликования в общественно-политической газете «Светлый путь» и на официальном сайте Администрации Багаевского райо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5. Размер  арендной   платы  пересматривается  в  случае  перевода земельного участка из одной категории  земель  в  другую  или   изменения разрешенного   использования   земельного    участка   в  соответствии  с требованиями законодательства Российской Федерации, а при строительстве объектов недвижимости на земельном участке – с момента фактического окончания строительств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6. В случае передачи Участка в субаренду размер арендной  платы  в пределах  срока  договора субаренды   определяется   в   соответствии   с законодательством Российской Федерации об оценочной  деятельности, но  не может быть ниже размера арендной платы по настоящему Договор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7.В случае расположения на земельном участке объектов недвижимости, принадлежащих на праве собственности Арендатору, арендная плата исчисляется с момента регистрации объектов недвижимости  в Багаевском отделе  Управления Федеральной службы государственной  регистрации, кадастра и картографии  по Ростовской области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Права и обязанности Сторон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1. Арендодатель имеет право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1.1. Требовать досрочного расторжения Договора  при  использовании земельного участка не по целевому назначению, а также  при  использовании способами, приводящими к его порче, при невнесении арендной  платы  более чем за  6 месяцев, в  случае  не подписания   Арендатором   дополнительных соглашений к Договору в соответствии с п. 3.4 и нарушения других  услов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1.2. На   беспрепятственный   доступ   на  территорию  арендуемого земельного участка с целью его  осмотра  на  предмет  соблюдения  условий Дого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1.3. На   возмещение   убытков, причиненных   ухудшением  качества Участка   и   экологической   обстановки   в   результате   хозяйственной деятельности арендатора, а  также  по  иным  основаниям,  предусмотренным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2. Арендодатель обяза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.2.2. Передать Арендатору Участок по акту  приема-передачи в  срок </w:t>
      </w:r>
      <w:r>
        <w:rPr>
          <w:rFonts w:cs="Courier New" w:ascii="Courier New" w:hAnsi="Courier New"/>
          <w:u w:val="single"/>
        </w:rPr>
        <w:t>5 дней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2.3. Письменно   в   десятидневный   срок уведомить Арендатора  об изменении номеров счетов для  перечисления  арендной  платы, указанных в п. 3.2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2.4. Своевременно   производить   перерасчет   арендной   платы  и своевременно информировать об этом Арендат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3. Арендатор имеет право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3.2. С   согласия   Арендодателя   сдавать Участок в субаренду, а также  передавать  свои  права  и  обязанности  по договору третьим лиц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3.3. По истечении  срока   действия  Договора  в  преимущественном порядке перед другими лицами заключить договор  аренды на новый  срок  на согласованных Сторонами условиях по письменному  заявлению, направленному Арендодателю не позднее, чем за 3 (три) месяца до истечения срока действия Дого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3.4. Земельный участок может быть предоставлен арендатору в собственность за плату только по истечении срока договора аренды, либо полной оплаты платежей арендной платы за весь период действия договора аренды  (за исключением земель сельскохозяйственного назначения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4. Арендатор обяза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4.1. Выполнять в полном объеме все условия Дого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4.2. Использовать Участок в соответствии с целевым  назначением  и разрешенным использовани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4.3. Уплачивать в размере и на условиях, установленных  Договором, арендную пла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4.4. Обеспечить   Арендодателю  (его  законным   представителям), представителям органов государственного  земельного  контроля  доступ  на Участок по их требован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4.5. После подписания Договора и изменений к нему произвести  его (их) государственную регистрацию в Багаевском отделе Управления Федеральной регистрационной службы по РО*(3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4.6. Письменно сообщить Арендодателю не позднее чем  за  3  (три) месяца о предстоящем освобождении Участка как в связи с окончанием  срока действия Договора, так и при досрочном его освобожде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4.7. Не допускать действий, приводящих к ухудшению  экологической обстановки  на  арендуемом  земельном  участке  и  прилегающих   к  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4.8. Письменно в  десятидневный  срок  уведомить  Арендодателя  об изменении своих реквизи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5. Арендодатель   и    Арендатор   имеют  иные права и несут  иные обязанности, установленные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Ответственность Сторон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1. За нарушение условий Договора  Стороны  несут 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2. За   нарушение  срока  внесения  арендной  платы  по  Договору, Арендатор выплачивает Арендодателю пени из расчета  1/300 ставки рефинансирования Центрального Банка Российской Федерации  от размера невнесенной арендной платы за каждый  календарный  день  просрочки.  Пени перечисляются в порядке, предусмотренном п. 3.2 Дого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3. Ответственность Сторон за нарушение обязательств  по  Договору, вызванных  действием  обстоятельств   непреодолимой   силы,  регулиру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Изменение, расторжение и прекращение Договор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1. Все изменения и (или)   дополнения   к   Договору   оформляются Сторонами в письменной форм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2. Договор, может быть расторгнут  по  требованию  Арендодателя  по решению   суда   на   основании   и в порядке, установленном  гражданским законодательством, а также в случаях, указанных в пункте 4.1.1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3. При прекращении Договора Арендатор обязан вернуть  Арендодателю Участок в надлежащем состоя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Рассмотрение и урегулирование споров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Особые условия договор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1. Договор субаренды земельного участка, а также договор  передачи Арендатором   своих   прав    и   обязанностей   по   Договору   подлежа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  регистрации   в   учреждении по государственной регистрации прав не недвижимое имущество и сделок с  ним  и  направляются Арендодателю для последующего учета*(4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2. Срок   действия   договора   субаренды не может превышать  срок действия Дого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4. Расходы  по  государственной   регистрации   Договора, а  также изменений и дополнений к нему возлагаются на Арендат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5. Договор составлен в 3 (трех) экземплярах, имеющих одинаковую юридическую силу, из которых по одному экземпляру хранится у Сторон и один в Багаевском отделе Управления Федеральной службы государственной регистрации, кадастра и картографии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Реквизиты Сторон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рендодатель:   </w:t>
      </w:r>
      <w:r>
        <w:rPr>
          <w:rFonts w:cs="Courier New" w:ascii="Courier New" w:hAnsi="Courier New"/>
          <w:u w:val="single"/>
        </w:rPr>
        <w:t xml:space="preserve"> Администрация Багаевского района___________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u w:val="single"/>
        </w:rPr>
        <w:t xml:space="preserve">Юридический адрес: 346610 Ростовская область,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u w:val="single"/>
        </w:rPr>
        <w:t>ст. Багаевская, ул. Подройкина,10, ИНН 610300322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u w:val="single"/>
        </w:rPr>
        <w:t xml:space="preserve">               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Арендатор:   </w:t>
      </w:r>
      <w:r>
        <w:rPr>
          <w:rFonts w:cs="Courier New" w:ascii="Courier New" w:hAnsi="Courier New"/>
          <w:u w:val="single"/>
        </w:rPr>
        <w:t>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  <w:u w:val="single"/>
        </w:rPr>
        <w:t>Юридический адрес: _________________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  <w:u w:val="single"/>
        </w:rPr>
        <w:t>____________________________________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  <w:u w:val="single"/>
        </w:rPr>
        <w:t>ИНН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 xml:space="preserve">   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Подписи Сторон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Арендодатель: </w:t>
      </w:r>
      <w:r>
        <w:rPr>
          <w:rFonts w:cs="Courier New" w:ascii="Courier New" w:hAnsi="Courier New"/>
          <w:b/>
          <w:u w:val="single"/>
        </w:rPr>
        <w:t>Шевцов Андрей Михайлович</w:t>
      </w:r>
      <w:r>
        <w:rPr>
          <w:rFonts w:cs="Courier New" w:ascii="Courier New" w:hAnsi="Courier New"/>
        </w:rPr>
        <w:t xml:space="preserve">     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(подпись)                (Ф.И.О.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___________ 2013 г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рендатор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u w:val="single"/>
        </w:rPr>
        <w:t>________________________</w:t>
      </w:r>
      <w:r>
        <w:rPr>
          <w:rFonts w:cs="Courier New" w:ascii="Courier New" w:hAnsi="Courier New"/>
          <w:b/>
        </w:rPr>
        <w:t xml:space="preserve">   </w:t>
      </w:r>
      <w:r>
        <w:rPr>
          <w:rFonts w:cs="Courier New" w:ascii="Courier New" w:hAnsi="Courier New"/>
        </w:rPr>
        <w:t xml:space="preserve">    __________________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подпись)                     (Ф.И.О.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___________ 2013 г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я к Договору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астровая карта (план) Участ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арендной п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ы, подтверждающие полномочия лиц, подписавших Договор со  стороны Арендодателя и Арендат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аренды земли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/>
        <w:t>от __________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РАСЧЕТ АРЕНДНОЙ ПЛАТЫ ЗА ПЕРИ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01 января 2013 г.                                                  по  31 декабря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АРЕНДАТОРА: ____________________________________________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</w:t>
      </w:r>
    </w:p>
    <w:p>
      <w:pPr>
        <w:pStyle w:val="Heading3"/>
        <w:rPr>
          <w:sz w:val="20"/>
        </w:rPr>
      </w:pPr>
      <w:r>
        <w:rPr>
          <w:sz w:val="20"/>
        </w:rPr>
        <w:t>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/>
        <w:t>Кадастровый номер участка:  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3"/>
        <w:rPr/>
      </w:pPr>
      <w:r>
        <w:rPr>
          <w:sz w:val="20"/>
        </w:rPr>
        <w:t xml:space="preserve">Оценочная зона:   </w:t>
      </w:r>
      <w:r>
        <w:rPr>
          <w:b w:val="false"/>
          <w:sz w:val="20"/>
        </w:rPr>
        <w:t>3</w:t>
      </w:r>
      <w:r>
        <w:rPr>
          <w:sz w:val="20"/>
        </w:rPr>
        <w:t>__</w:t>
      </w:r>
    </w:p>
    <w:p>
      <w:pPr>
        <w:pStyle w:val="Normal"/>
        <w:rPr/>
      </w:pPr>
      <w:r>
        <w:rPr/>
        <w:t>Площадь участка</w:t>
      </w:r>
      <w:r>
        <w:rPr>
          <w:b/>
        </w:rPr>
        <w:t xml:space="preserve">: </w:t>
      </w:r>
      <w:r>
        <w:rPr/>
        <w:t>___________________</w:t>
      </w:r>
    </w:p>
    <w:p>
      <w:pPr>
        <w:pStyle w:val="Normal"/>
        <w:rPr/>
      </w:pPr>
      <w:r>
        <w:rPr/>
        <w:t>Кадастровая стоимость земельного участка: _______________________ руб.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 xml:space="preserve">Ставка арендной платы (в процентах) ______________________________ руб. </w:t>
      </w:r>
    </w:p>
    <w:p>
      <w:pPr>
        <w:pStyle w:val="Normal"/>
        <w:rPr/>
      </w:pPr>
      <w:r>
        <w:rPr/>
        <w:t>Размер арендной платы в год составляет ____________________________ руб.</w:t>
      </w:r>
    </w:p>
    <w:p>
      <w:pPr>
        <w:pStyle w:val="Normal"/>
        <w:rPr/>
      </w:pPr>
      <w:r>
        <w:rPr/>
        <w:t>Размер арендной платы за арендованную площадь  за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_________________ 2013 г</w:t>
        <w:tab/>
        <w:tab/>
        <w:t xml:space="preserve">                        по 31 декабря 2013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яет</w:t>
      </w:r>
      <w:r>
        <w:rPr>
          <w:b/>
        </w:rPr>
        <w:t xml:space="preserve">: </w:t>
      </w:r>
      <w:r>
        <w:rPr/>
        <w:t>_________________________ руб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сумма цифрами и прописью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в том числе по кварталам</w:t>
      </w:r>
    </w:p>
    <w:p>
      <w:pPr>
        <w:pStyle w:val="Normal"/>
        <w:rPr/>
      </w:pPr>
      <w:r>
        <w:rPr/>
        <w:tab/>
        <w:tab/>
        <w:tab/>
        <w:t xml:space="preserve">        1 кв.        _____________________________________ руб.</w:t>
      </w:r>
    </w:p>
    <w:p>
      <w:pPr>
        <w:pStyle w:val="Normal"/>
        <w:rPr/>
      </w:pPr>
      <w:r>
        <w:rPr/>
        <w:tab/>
        <w:tab/>
        <w:tab/>
        <w:t xml:space="preserve">        2 кв.        _____________________________________  руб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3 кв.        _____________________________________  руб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4 кв.        _____________________________________ 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извел: ____________________          (_____________</w:t>
      </w:r>
      <w:r>
        <w:rPr>
          <w:u w:val="single"/>
        </w:rPr>
        <w:t>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 года</w:t>
      </w:r>
    </w:p>
    <w:p>
      <w:pPr>
        <w:pStyle w:val="Heading5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---</w:t>
      </w:r>
    </w:p>
    <w:p>
      <w:pPr>
        <w:pStyle w:val="Heading5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Heading5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tabs>
          <w:tab w:val="clear" w:pos="708"/>
          <w:tab w:val="left" w:pos="8100" w:leader="none"/>
          <w:tab w:val="right" w:pos="10440" w:leader="none"/>
        </w:tabs>
        <w:rPr>
          <w:sz w:val="20"/>
        </w:rPr>
      </w:pPr>
      <w:r>
        <w:rPr>
          <w:sz w:val="20"/>
        </w:rPr>
        <w:tab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к    договору арен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№ </w:t>
      </w:r>
      <w:r>
        <w:rPr/>
        <w:t>______ от 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«АРЕНДОДАТЕЛЬ» передает, а «АРЕНДАТОР», __________________, принимает земельный участок из земель ___________________, площадью ______</w:t>
      </w:r>
      <w:r>
        <w:rPr>
          <w:u w:val="single"/>
        </w:rPr>
        <w:t xml:space="preserve"> кв. м</w:t>
      </w:r>
      <w:r>
        <w:rPr/>
        <w:t xml:space="preserve">, расположенный по адресу: ________________________________, с кадастровым номером </w:t>
      </w:r>
      <w:r>
        <w:rPr>
          <w:b/>
        </w:rPr>
        <w:t>__________________</w:t>
      </w:r>
      <w:r>
        <w:rPr/>
        <w:t>.</w:t>
      </w:r>
    </w:p>
    <w:p>
      <w:pPr>
        <w:pStyle w:val="Normal"/>
        <w:jc w:val="both"/>
        <w:rPr/>
      </w:pPr>
      <w:r>
        <w:rPr/>
        <w:t>Земельный участок находится в удовлетворительн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дал:</w:t>
        <w:tab/>
        <w:tab/>
        <w:tab/>
        <w:tab/>
        <w:tab/>
        <w:tab/>
        <w:t xml:space="preserve">     Приня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  <w:tab/>
        <w:tab/>
        <w:t xml:space="preserve">                                                                           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агаевского района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   </w:t>
      </w:r>
      <w:r>
        <w:rPr>
          <w:b/>
          <w:u w:val="single"/>
        </w:rPr>
        <w:t>А.М. Шевцов</w:t>
      </w:r>
      <w:r>
        <w:rPr>
          <w:b/>
        </w:rPr>
        <w:t xml:space="preserve">      </w:t>
        <w:tab/>
        <w:t xml:space="preserve">                                 ____________   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(подпись)</w:t>
      </w:r>
      <w:r>
        <w:rPr>
          <w:b/>
        </w:rPr>
        <w:tab/>
        <w:t xml:space="preserve">           </w:t>
      </w:r>
      <w:r>
        <w:rPr/>
        <w:t>(ФИО)</w:t>
      </w:r>
      <w:r>
        <w:rPr>
          <w:b/>
        </w:rPr>
        <w:tab/>
        <w:tab/>
        <w:tab/>
        <w:tab/>
        <w:t xml:space="preserve">       </w:t>
      </w:r>
      <w:r>
        <w:rPr/>
        <w:t>(подпись)                      (ФИ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6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-------------------------------------------------------------------------------------------------------------------------------------------------------</w:t>
      </w:r>
    </w:p>
    <w:p>
      <w:pPr>
        <w:pStyle w:val="Heading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</w:rPr>
        <w:t>к договору аренды земли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от ______20__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РАСЧЕТ АРЕНД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463"/>
        <w:gridCol w:w="2463"/>
        <w:gridCol w:w="2259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 ра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ной пла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рописью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Отдел земельных и имущественных   отношений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sz w:val="24"/>
      <w:lang w:val="ru-RU" w:bidi="ar-SA"/>
    </w:rPr>
  </w:style>
  <w:style w:type="character" w:styleId="Style10">
    <w:name w:val="Основной текст Знак"/>
    <w:qFormat/>
    <w:rPr>
      <w:sz w:val="28"/>
      <w:lang w:val="en-US" w:bidi="ar-SA"/>
    </w:rPr>
  </w:style>
  <w:style w:type="character" w:styleId="2">
    <w:name w:val="Основной текст 2 Знак"/>
    <w:qFormat/>
    <w:rPr>
      <w:sz w:val="24"/>
      <w:lang w:val="en-US" w:bidi="ar-SA"/>
    </w:rPr>
  </w:style>
  <w:style w:type="character" w:styleId="3">
    <w:name w:val="Знак Знак3"/>
    <w:qFormat/>
    <w:rPr>
      <w:sz w:val="24"/>
      <w:lang w:val="ru-RU" w:bidi="ar-SA"/>
    </w:rPr>
  </w:style>
  <w:style w:type="character" w:styleId="1">
    <w:name w:val="Знак Знак1"/>
    <w:qFormat/>
    <w:rPr>
      <w:sz w:val="28"/>
      <w:lang w:val="en-US" w:bidi="ar-SA"/>
    </w:rPr>
  </w:style>
  <w:style w:type="character" w:styleId="Style11">
    <w:name w:val="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44:00Z</dcterms:created>
  <dc:creator>User</dc:creator>
  <dc:description/>
  <cp:keywords/>
  <dc:language>en-US</dc:language>
  <cp:lastModifiedBy>Admin</cp:lastModifiedBy>
  <cp:lastPrinted>2013-10-16T09:44:00Z</cp:lastPrinted>
  <dcterms:modified xsi:type="dcterms:W3CDTF">2013-10-25T11:45:00Z</dcterms:modified>
  <cp:revision>3</cp:revision>
  <dc:subject/>
  <dc:title>Главному редактору газеты</dc:title>
</cp:coreProperties>
</file>