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ЕДОСТАВЛЕНИЕ СВЕДЕНИЙ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Б ОБЪЕКТАХ КАПИТАЛЬНОГО СТРОИТЕЛЬСТВА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ктах учета, включенные в Единый государственный реестр, предоставляются в порядке, установленном приказом Минэкономразвития России           от 27.02.2010 № 75 «Об установлении порядка предоставления сведений, внесенных в государственный кадастр недвижимости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щедоступные сведения</w:t>
      </w:r>
      <w:r>
        <w:rPr>
          <w:sz w:val="28"/>
          <w:szCs w:val="28"/>
        </w:rPr>
        <w:t xml:space="preserve"> об объектах учета, внесенные в Единый государственный реестр объектов капитального строительства (далее – Единый государственный реестр) в соответствии с Порядком осуществления государственного учета зданий, сооружений, помещений, объектов незавершенного строительства в переходный период применения Федерального закона «О государственном кадастре недвижимости» к отношениям, возникающим в связи с осуществлением государственного учета зданий, сооружений, помещений, объектов незавершенного строительства, утвержденным приказом Минэкономразвития России от 14.10.2011 № 577, предоставляются органом кадастрового учета </w:t>
      </w:r>
      <w:r>
        <w:rPr>
          <w:b/>
          <w:sz w:val="28"/>
          <w:szCs w:val="28"/>
        </w:rPr>
        <w:t>по запросам любых лиц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ведения</w:t>
      </w:r>
      <w:r>
        <w:rPr>
          <w:sz w:val="28"/>
          <w:szCs w:val="28"/>
        </w:rPr>
        <w:t xml:space="preserve"> об объектах учета, включенные в Единый государственный реестр, </w:t>
      </w:r>
      <w:r>
        <w:rPr>
          <w:b/>
          <w:sz w:val="28"/>
          <w:szCs w:val="28"/>
        </w:rPr>
        <w:t>предоставляются в вид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копии документа, на основании которого сведения об объекте учета включены в Единый государственный реес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кадастрового паспорта объекта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правки, содержащей внесенные в Единый государственный реестр сведения о прекращении существования такого объекта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прос </w:t>
      </w:r>
      <w:r>
        <w:rPr>
          <w:sz w:val="28"/>
          <w:szCs w:val="28"/>
        </w:rPr>
        <w:t>представляется в орган кадастрового учета по выбору заявител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иде бумажного документа, представляемого заявителем при личном обращении (далее - представление запроса при личном обращении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иде бумажного документа путем его отправки по почте (далее – представление запроса почтовым отправлением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электронной форме путем заполнения формы запроса, размещенной на официальном сайте Федеральной службы государственной регистрации, кадастра и картографии в сети Интернет (далее - представление запроса через      официальный сайт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путем отправки XML-документа электронной почтой (далее - представление запроса электронной почтой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посредством отправки XML-документа с использованием веб-сервисов (далее – представление запроса с использованием веб-серви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представления </w:t>
      </w:r>
      <w:r>
        <w:rPr>
          <w:b/>
          <w:sz w:val="28"/>
          <w:szCs w:val="28"/>
        </w:rPr>
        <w:t>запроса при личном обращении</w:t>
      </w:r>
      <w:r>
        <w:rPr>
          <w:sz w:val="28"/>
          <w:szCs w:val="28"/>
        </w:rPr>
        <w:t xml:space="preserve"> такой запрос представляется </w:t>
      </w:r>
      <w:r>
        <w:rPr>
          <w:b/>
          <w:sz w:val="28"/>
          <w:szCs w:val="28"/>
        </w:rPr>
        <w:t>в любой орган кадастрового учета</w:t>
      </w:r>
      <w:r>
        <w:rPr>
          <w:sz w:val="28"/>
          <w:szCs w:val="28"/>
        </w:rPr>
        <w:t xml:space="preserve"> независимо от места нахождения объекта недвижимости или территории, в отношении которых представляется такой запрос. Перечень адресов органов кадастрового учета, по которым осуществляется прием запросов при личном обращении, публикуется на официальном сайт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Форма заявления</w:t>
      </w:r>
      <w:r>
        <w:rPr>
          <w:sz w:val="28"/>
          <w:szCs w:val="28"/>
        </w:rPr>
        <w:t xml:space="preserve"> о предоставлении сведений утверждена приказом Минэкономразвития России от 27.02.2010 № 75 (приложение к приказу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лата</w:t>
      </w:r>
      <w:r>
        <w:rPr>
          <w:sz w:val="28"/>
          <w:szCs w:val="28"/>
        </w:rPr>
        <w:t xml:space="preserve"> за осуществление государственного учета объектов зданий, сооружений, помещений, объектов незавершенного строительства </w:t>
      </w:r>
      <w:r>
        <w:rPr>
          <w:b/>
          <w:sz w:val="28"/>
          <w:szCs w:val="28"/>
        </w:rPr>
        <w:t>не взимаетс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рок</w:t>
      </w:r>
      <w:r>
        <w:rPr>
          <w:sz w:val="28"/>
          <w:szCs w:val="28"/>
        </w:rPr>
        <w:t xml:space="preserve"> предоставления сведений - не более 5 рабочих дней со дня подачи соответствующего за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ик отдел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Багаевскому району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лиала ФГБУ «ФКП Росреестра»                            Е.Ю. Намётышев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Ростов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00:00Z</dcterms:created>
  <dc:creator>user</dc:creator>
  <dc:description/>
  <cp:keywords/>
  <dc:language>en-US</dc:language>
  <cp:lastModifiedBy>1</cp:lastModifiedBy>
  <cp:lastPrinted>2013-10-24T08:28:00Z</cp:lastPrinted>
  <dcterms:modified xsi:type="dcterms:W3CDTF">2013-10-24T06:11:00Z</dcterms:modified>
  <cp:revision>5</cp:revision>
  <dc:subject/>
  <dc:title/>
</cp:coreProperties>
</file>