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173" w:before="18" w:after="18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173" w:before="18" w:after="18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тчет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tLeast" w:line="173" w:before="18" w:after="18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об исполнении плана реализации муниципальной программы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«Управление муниципальными финансами консолидированного бюджета Багаевского района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 на 2019 год по итогам 6 месяцев 2019 года</w:t>
      </w:r>
    </w:p>
    <w:p>
      <w:pPr>
        <w:pStyle w:val="Normal"/>
        <w:shd w:fill="FFFFFF" w:val="clear"/>
        <w:jc w:val="center"/>
        <w:rPr>
          <w:rFonts w:ascii="Arial" w:hAnsi="Arial" w:eastAsia="Times New Roman" w:cs="Arial"/>
          <w:color w:val="5C5B5B"/>
          <w:sz w:val="13"/>
          <w:szCs w:val="13"/>
          <w:lang w:eastAsia="ru-RU"/>
        </w:rPr>
      </w:pPr>
      <w:r>
        <w:rPr>
          <w:rFonts w:eastAsia="Times New Roman" w:cs="Arial" w:ascii="Arial" w:hAnsi="Arial"/>
          <w:color w:val="5C5B5B"/>
          <w:sz w:val="13"/>
          <w:szCs w:val="13"/>
          <w:lang w:eastAsia="ru-RU"/>
        </w:rPr>
      </w:r>
    </w:p>
    <w:tbl>
      <w:tblPr>
        <w:tblW w:w="15593" w:type="dxa"/>
        <w:jc w:val="left"/>
        <w:tblInd w:w="-43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2694"/>
        <w:gridCol w:w="1970"/>
        <w:gridCol w:w="5117"/>
        <w:gridCol w:w="1134"/>
        <w:gridCol w:w="1134"/>
        <w:gridCol w:w="1134"/>
        <w:gridCol w:w="992"/>
        <w:gridCol w:w="992"/>
      </w:tblGrid>
      <w:tr>
        <w:trPr>
          <w:trHeight w:val="358" w:hRule="atLeast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/>
              <w:ind w:left="-75" w:right="-75" w:hanging="0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Наименование основного мероприятия, мероприятия ведомственной целевой программы, контрольного события программы</w:t>
            </w:r>
          </w:p>
        </w:tc>
        <w:tc>
          <w:tcPr>
            <w:tcW w:w="197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Ответственный</w:t>
              <w:br/>
              <w:t> исполнитель,</w:t>
            </w:r>
          </w:p>
          <w:p>
            <w:pPr>
              <w:pStyle w:val="Normal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соисполнитель,</w:t>
            </w:r>
          </w:p>
          <w:p>
            <w:pPr>
              <w:pStyle w:val="Normal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участник  </w:t>
              <w:br/>
              <w:t>  (должность/ФИО)</w:t>
            </w:r>
          </w:p>
        </w:tc>
        <w:tc>
          <w:tcPr>
            <w:tcW w:w="511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Результат реализации мероприятия</w:t>
            </w:r>
          </w:p>
          <w:p>
            <w:pPr>
              <w:pStyle w:val="Normal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(краткое описание)</w:t>
            </w:r>
          </w:p>
          <w:p>
            <w:pPr>
              <w:pStyle w:val="Normal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8" w:after="0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актическая дата начала  </w:t>
              <w:br/>
              <w:t>реализации мероприяти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8" w:after="0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актическая дата</w:t>
            </w:r>
          </w:p>
          <w:p>
            <w:pPr>
              <w:pStyle w:val="Normal"/>
              <w:spacing w:before="18" w:after="0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кончания</w:t>
              <w:br/>
              <w:t xml:space="preserve">реализации мероприятия </w:t>
              <w:br/>
              <w:t>наступления </w:t>
              <w:br/>
              <w:t>контрольного</w:t>
              <w:br/>
              <w:t>события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8" w:after="0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районного бюджета на реализацию</w:t>
            </w:r>
          </w:p>
          <w:p>
            <w:pPr>
              <w:pStyle w:val="Normal"/>
              <w:spacing w:before="18" w:after="0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й      </w:t>
              <w:br/>
              <w:t>программы, тыс. рублей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8" w:after="0"/>
              <w:ind w:left="67" w:hanging="0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лючено  </w:t>
              <w:br/>
              <w:t>контрактов, договоров, соглашений на</w:t>
            </w:r>
          </w:p>
          <w:p>
            <w:pPr>
              <w:pStyle w:val="Normal"/>
              <w:spacing w:before="18" w:after="0"/>
              <w:ind w:left="67" w:hanging="0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четную дату, тыс. рублей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.07.2019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511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8" w:after="0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усмотрено</w:t>
              <w:br/>
              <w:t>муниципальной программой</w:t>
            </w:r>
          </w:p>
          <w:p>
            <w:pPr>
              <w:pStyle w:val="Normal"/>
              <w:spacing w:before="18" w:after="0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8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акт на </w:t>
              <w:br/>
              <w:t>отчетную </w:t>
              <w:br/>
              <w:t>дату</w:t>
            </w:r>
          </w:p>
          <w:p>
            <w:pPr>
              <w:pStyle w:val="Normal"/>
              <w:spacing w:before="18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.07.2019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/>
              <w:ind w:left="-75" w:right="-75" w:hanging="0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7</w:t>
            </w:r>
          </w:p>
          <w:p>
            <w:pPr>
              <w:pStyle w:val="Normal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9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Подпрограмма 1</w:t>
            </w:r>
          </w:p>
          <w:p>
            <w:pPr>
              <w:pStyle w:val="Normal"/>
              <w:spacing w:lineRule="atLeast" w:line="173" w:before="18" w:after="18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Долгосрочное финансовое планирование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заведующего финансовым отделом Администрации Багаевского района – начальник сектора планирования и исполнения бюджета Фирсова И.П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tLeast" w:line="173" w:before="18" w:after="18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5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1.1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Основное мероприятие 1.1</w:t>
            </w:r>
          </w:p>
          <w:p>
            <w:pPr>
              <w:pStyle w:val="Normal"/>
              <w:spacing w:before="18" w:after="0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Style w:val="FontStyle13"/>
                <w:sz w:val="20"/>
                <w:szCs w:val="20"/>
              </w:rPr>
              <w:t>Реализация мероприятий по росту доходного потенциала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Главный специалист Нерсесян О.А.</w:t>
            </w:r>
          </w:p>
        </w:tc>
        <w:tc>
          <w:tcPr>
            <w:tcW w:w="5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 xml:space="preserve">Реализация механизмов контроля за исполнением доходов консолидированного бюджета Багаевского района и снижением недоимки отражена в постановлении Администрации Багаевского района от 14.06.2019 № 516 «Об утверждении актуализированног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на мероприятий по росту доходного потенциала Багаевского района, оптимизации расходов бюджета Багаевского района и проведению взвешенной долговой политики до 2024 года</w:t>
            </w: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 xml:space="preserve">». В результате проведенных мероприятий темп роста поступлений налоговых и неналоговых доходов в консолидированный бюджет  (за исключением разовых поступлений) по итогам  6 месяцев 2019 года составил 104,2  процента к аналогичному периоду предыдущего года.  В том числе по Багаевскому району темп роста поступлений налоговых и неналоговых  доходов  отчетного периода составил 105,8%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ыми факторами, повлиявшими на увеличение поступлений, является рост поступлений за 6 месяцев 2019г. по сравнению с аналогичным периодом 2018г. по доходам от уплаты акцизов по подакцизным товарам (продукции) производимым на территории Российской Федерации, по доходам, получаемым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, по  НДФЛ, по  доходам от платежей государственной пошлины, по земельному налогу с физических лиц.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Рост поступлений по доходам от уплаты акцизов по сравнению с аналогичным периодом 2018г. составил + 1253,7 тыс. руб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 xml:space="preserve">Рост поступлений п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ходам, получаемым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 </w:t>
            </w: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 xml:space="preserve">по сравнению с аналогичным периодом 2018г. составил + 1147,7 тыс. руб. Основной причиной повлиявшей на увеличение поступлений в 1 полугодии 2019г. это заключение  новых договоров аренды (12 договоров) с арендатором  ООО «Агро Мелиоративная Группа» по 8 договорам оплаченная сумма задатка составил 80 % годовой стоимости договоров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т поступлений  по НДФЛ связан с доведением  минимального размера оплаты труда с 1 января 2019 года до 11280 руб. в месяц ( рост </w:t>
            </w: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по сравнению с аналогичным периодом 2018г. составил + 391,8 тыс. руб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т поступлений государственной пошлины наблюдается по всем администраторам государственной пошлины. за исключением 902 администратора доходов -Администрации Багаевского рай (гос. пошлина за размещение рекламной конструкции ) и 321 администратора доходов Федеральная служба Государственной регистрации кадастра и картографии. Рост поступлений по гос. пошлине  составил + 356,8 тыс. руб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т поступлений по налогу на имущество  физических лиц связан с погашением недоимки прошлых лет физическими лицами  (рост по налогу на имущество  физических лиц  составил + 314,8 тыс. руб.)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т поступлений по земельному налогу с физических лиц связан с погашением недоимки прошлых лет  (рост по земельному налогу с физических лиц +310,3 тыс. руб.).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Недоимка в консолидированный бюджет области по состоянию на 01.06.2019 составила 41585,0 тыс. руб.,  рост недоимки на 3317,4 тыс. руб. с начала 2019 года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173" w:before="18" w:after="18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01.01.201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31.12.201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1.2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Основное мероприятие 1.2</w:t>
            </w:r>
          </w:p>
          <w:p>
            <w:pPr>
              <w:pStyle w:val="Normal"/>
              <w:spacing w:lineRule="atLeast" w:line="173" w:before="18" w:after="18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Проведение оценки эффективности налоговых льгот (пониженных ставок по налогам)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Главный специалист Нерсесян О.А.</w:t>
            </w:r>
          </w:p>
        </w:tc>
        <w:tc>
          <w:tcPr>
            <w:tcW w:w="5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widowControl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rStyle w:val="FontStyle34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В соответствии с соглашением о мерах по повышению эффективности использования бюджетных средств и увеличению поступлений налоговых и неналоговых доходов бюджета муниципального образования, а также о предоставлении дотации на выравнивание бюджетной обеспеченности муниципальных районов (городских округов) из областного бюджета бюджету Багаевского района №3 вд от 26.04.2019г. установлен порядок реализации мероприятий в котором рекомендовано оценку эффективности налоговых льгот (пониженных ставок по налогам) предоставляемых органами местного самоуправления провести до 15 июля  года предоставления дотации, соответственно указанное мероприятие будет проведено в 3 квартале 2019г. </w:t>
            </w:r>
          </w:p>
          <w:p>
            <w:pPr>
              <w:pStyle w:val="Normal"/>
              <w:spacing w:lineRule="atLeast" w:line="173" w:before="18" w:after="18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01.01.201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31.12.201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1.3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Основное мероприятие 1.3</w:t>
            </w:r>
          </w:p>
          <w:p>
            <w:pPr>
              <w:pStyle w:val="Normal"/>
              <w:spacing w:lineRule="atLeast" w:line="173" w:before="18" w:after="18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Формирование расходов районного бюджета в соответствии с муниципальными программами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заведующего финансовым отделом Администрации Багаевского района – начальник сектора планирования и исполнения бюджета Фирсова И.П. Главны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ециалист Калабина О.В 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 Ермарченко Т.И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tLeast" w:line="173" w:before="18" w:after="18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5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Бюджет Багаевского района сформирован на основе 21 муниципальной программе Багаевского района. На реализацию принятых муниципальных программ предусмотрено в 2019 году 1148040,1 тыс. рублей. Доля расходов консолидированного бюджета, формируемых в рамках муниципальных программ, составила 97,0 процента в общем объеме расходов консолидирован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01.01.201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31.12.201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1.4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7" w:before="18" w:after="18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Контрольное событие программы </w:t>
            </w:r>
          </w:p>
          <w:p>
            <w:pPr>
              <w:pStyle w:val="Normal"/>
              <w:spacing w:lineRule="atLeast" w:line="173" w:before="18" w:after="18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Style w:val="FontStyle13"/>
                <w:sz w:val="20"/>
                <w:szCs w:val="20"/>
              </w:rPr>
              <w:t>Внесение изменений в бюджетный прогноз Багаевского района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финансовым отделом Администрации Багаевского района Кондратьева Г.А.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заведующего финансовым отделом Администрации Багаевского района – начальник сектора планирования и исполнения бюджета Фирсова И.П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 Ермарченко Т.И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tLeast" w:line="173" w:before="18" w:after="18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5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 xml:space="preserve">В целях обеспечения долгосрочного бюджетного планирования в Багаевском районе </w:t>
            </w:r>
          </w:p>
          <w:p>
            <w:pPr>
              <w:pStyle w:val="Normal"/>
              <w:spacing w:lineRule="atLeast" w:line="173" w:before="18" w:after="18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принято постановление Администрации Багаевского района от 28.02.2017 № 194 «Об утверждении  бюджетного прогноза Багаевского района на  период 2017-2028 годов» (в  редакции № 263 от 26.03.2018г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28.02.201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Подпрограмма 2</w:t>
            </w:r>
          </w:p>
          <w:p>
            <w:pPr>
              <w:pStyle w:val="Normal"/>
              <w:spacing w:lineRule="atLeast" w:line="173" w:before="18" w:after="18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Нормативно-методическое, информационное обеспечение и организация бюджетного процесса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заведующего финансовым отделом Администрации Багаевского района – начальник сектора планирования и исполнения бюджета Фирсова  И.П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 Калабина О.В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сектора бухгалтерского учета и отчетности – главный бухгалтер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сова И.И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специалист  </w:t>
            </w:r>
          </w:p>
          <w:p>
            <w:pPr>
              <w:pStyle w:val="Normal"/>
              <w:spacing w:lineRule="atLeast" w:line="173" w:before="18" w:after="18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рмарченко Т.И.</w:t>
            </w:r>
          </w:p>
        </w:tc>
        <w:tc>
          <w:tcPr>
            <w:tcW w:w="5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8318,7</w:t>
            </w:r>
          </w:p>
          <w:p>
            <w:pPr>
              <w:pStyle w:val="Normal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3677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525,7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2.1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Основное мероприятие 2.1</w:t>
            </w:r>
          </w:p>
          <w:p>
            <w:pPr>
              <w:pStyle w:val="Normal"/>
              <w:spacing w:lineRule="atLeast" w:line="173" w:before="18" w:after="18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Разработка и совершенствование нормативного правового регулирования по организации бюджетного процесса               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заведующего финансовым отделом Администрации Багаевского района – начальник сектора планирования и исполнения бюджета Фирсова И.П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Ермарченко Т.И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tLeast" w:line="173" w:before="18" w:after="18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5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Взаимодействие органов местного самоуправления муниципального района и органов местного самоуправления сельских поселений Багаевского района осуществляется согласно решению Собрания депутатов Багаевского района от 27.09.2007 №225 "О бюджетном процессе в Багаевском района" с изменениями и дополнениями и  определяет порядком, установленным положением о межбюджетных отношениях, принятым решением  Собрания депутатов от 28.12.2016 № 28 «О межбюджетных отношениях органов  местного самоуправления муниципального района и сельских поселений, входящих в состав Багаевского района» (в редакции решения от 20.12.2017 № 88)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01.01.201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31.12.201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2.2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Основное мероприятие 2.2</w:t>
            </w:r>
          </w:p>
          <w:p>
            <w:pPr>
              <w:pStyle w:val="Normal"/>
              <w:spacing w:lineRule="atLeast" w:line="173" w:before="18" w:after="18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Обеспечение деятельности  финансового отдела Администрации Багаевского района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заведующего финансовым отделом Администрации Багаевского района – начальник сектора планирования и исполнения бюджета Фирсова И.П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Калабина О.В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специалист 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рмарченко Т.И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5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Обеспечение деятельности финансового отдела Администрации Багаевского район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в рамках подпрограммы производилось в соответствии с утвержденной бюджетной сметой на 2019 год, принятыми бюджетными обязательствами и реализацией плана-графика закупок на 2019 год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01.01.201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31.12.201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8318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3677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525,7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2.3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Основное мероприятие 2.3</w:t>
            </w:r>
          </w:p>
          <w:p>
            <w:pPr>
              <w:pStyle w:val="Normal"/>
              <w:spacing w:lineRule="atLeast" w:line="173" w:before="18" w:after="18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Организация планирования и исполнения расходов районного бюджета и бюджетов сельских поселений</w:t>
            </w:r>
          </w:p>
          <w:p>
            <w:pPr>
              <w:pStyle w:val="Normal"/>
              <w:spacing w:lineRule="atLeast" w:line="173" w:before="18" w:after="18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финансовым отделом Администрации Багаевского район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дратьева Г.А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заведующего финансовым отделом Администрации Багаевского района – начальник сектора планирования и исполнения бюджета Фирсова И.П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сектора бухгалтерского учета и отчетности – главный бухгалтер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сова И.И.</w:t>
            </w:r>
          </w:p>
        </w:tc>
        <w:tc>
          <w:tcPr>
            <w:tcW w:w="5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Организация планирования, обеспечение качественного и своевременного исполнения районного бюджета осуществлялось в соответствии с постановлением Администрации Багаевского района от 16.02.2018 № 146</w:t>
            </w:r>
          </w:p>
          <w:p>
            <w:pPr>
              <w:pStyle w:val="Normal"/>
              <w:spacing w:lineRule="atLeast" w:line="173" w:before="18" w:after="18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«О мерах по обеспечению исполнения районного бюджета» (в ред. от 08.02.2019 №116), приказами  финансового отдела Администрации Багаевского района от 24.12.2015 № 42 «Об утверждении Порядка составления и ведения сводной бюджетной росписи районного бюджета и бюджетных росписей главных распорядителей средств районного бюджета (главных администраторов источников финансирования дефицита районного бюджета)» и  от 28.12.2015 № 49 «О порядке исполнения районного бюджета по расходам и источникам финансирования дефицита районного бюджета и порядке составления и ведения кассового плана районного бюджета», от 30.12.2016 №53 "О внесении изменений в приказ финансового отдела Администрации Багаевского района от 28.12.2015 №49" (в редакции от 22.08.2017 №15), от 27.05.2019 №10 «Об утверждении Порядка санкционирования оплаты денежных обязательств получателей средств бюджета Багаевского района и главных администраторов источников финансирования дефицита бюджета Багаевского района»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01.01.201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31.12.201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2.4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Основное мероприятие 2.4 Организация и осуществление внутреннего муниципального финансового контроля за соблюдением бюджетного законодательства Российской Федерации, контроля за соблюдением законодательства РФ о контрактной системе в сфере закупок получателями средств областного и районного бюджета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заведующего финансовым отделом Администрации Багаевского района – начальник сектора планирования и исполнения бюджета Фирсова И.П. Главны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Ермарченко Т.И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Осуществление  финансовым отделом Администрации Багаевского района контроля  информации, определенной частью 5 статьи 99 Федерального закона «О  контрактной системе в сфере закупок товаров, работ услуг для обеспечения государственных и муниципальных нужд »( Приказ финансового отдела Администрации Багаевского района от 30.12.2016 года № 46).Контролируемая информация осуществляется в ЕИС посредством информационного воздействия ЕИС с информационной системой в сфере закупок. В соответствии с  приказом Финансового отдела Администрации Багаевского района №51 от 28.12.2015г осуществляется внутренний финансовый контроль финансового отдела Администрации Багаевского района на постоянной основе. Сектором внутреннего финансового контроля Администрации Багаевского района внутренний контроль осуществляется в соответствии с планом проверок, утвержденным №160 от 5.07.2019г «Об утверждении и внесении изменений в план проверок сектора муниципального финансового контроля на 2019 год по вопросу соблюдения законодательства в сфере размещения заказов для муниципальных нужд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01.01.201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31.12.201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2.5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Основное мероприятие 2.5. Сопровождение единой информационной системы управления общественными финансами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финансовым отделом Администрации Багаевского район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дратьева Г.А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(АИС) Кияшко А.Н.</w:t>
            </w:r>
          </w:p>
        </w:tc>
        <w:tc>
          <w:tcPr>
            <w:tcW w:w="5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Работы по сопровождению программного обеспечения выполняются на постоянной основе в соответствии с рекомендациями и техническим сопровождением Министерства финансов Р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01.01.201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31.12.201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2.6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51"/>
              <w:widowControl/>
              <w:spacing w:lineRule="exact" w:line="266"/>
              <w:rPr/>
            </w:pPr>
            <w:r>
              <w:rPr>
                <w:rStyle w:val="FontStyle13"/>
                <w:sz w:val="20"/>
                <w:szCs w:val="20"/>
              </w:rPr>
              <w:t>Контрольное событие программы</w:t>
            </w:r>
          </w:p>
          <w:p>
            <w:pPr>
              <w:pStyle w:val="Normal"/>
              <w:spacing w:lineRule="atLeast" w:line="173" w:before="18" w:after="18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Style w:val="FontStyle13"/>
                <w:sz w:val="20"/>
                <w:szCs w:val="20"/>
              </w:rPr>
              <w:t>Представление в Администрацию Багаевского района и Администрации сельских поселений для внесения в порядке законодательной инициативы в  Собрания депутатов проектов решений  о бюджете Багаевского района и бюджетов сельских поселений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финансовым отделом Администрации Багаевского район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дратьева Г.А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заведующего финансовым отделом Администрации Багаевского района – начальник сектора планирования и исполнения бюджета Фирсова И.П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Ермарченко Т.И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5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4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Проект решения  «О бюджете  Багаевского района на 2020 год и на плановый период 2021 и 2022 годов» будет представлен  в Администрацию Багаевского района для внесения в Собрание депутатов Багаевского района в порядке законодательной инициативы в сроки установленные постановлением Администрации Багаевского района № 530  от 19.06.2019 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 утверждении Порядка и сроков составления проекта бюджета Багаевского района на 2020 год и на плановый период 2021 и 2022 годов».</w:t>
            </w:r>
          </w:p>
          <w:p>
            <w:pPr>
              <w:pStyle w:val="Normal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До 30 октября 2019 год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Подпрограмма 3</w:t>
            </w:r>
          </w:p>
          <w:p>
            <w:pPr>
              <w:pStyle w:val="Normal"/>
              <w:spacing w:lineRule="atLeast" w:line="173" w:before="18" w:after="18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Управление муниципальным долгом Багаевского района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заведующего финансовым отделом Администрации Багаевского района – начальник сектора планирования и исполнения бюджета Фирсова И.П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Ермарченко Т.И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tLeast" w:line="173" w:before="18" w:after="18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5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3.1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Основное мероприятие 3.1</w:t>
            </w:r>
          </w:p>
          <w:p>
            <w:pPr>
              <w:pStyle w:val="Normal"/>
              <w:spacing w:lineRule="atLeast" w:line="173" w:before="18" w:after="18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Обеспечение проведения единой политики муниципальных заимствований Багаевского района, управления муниципальным долгом в соответствии с Бюджетным 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кодексом</w:t>
              </w:r>
            </w:hyperlink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 xml:space="preserve"> Российской Федерации                   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Заведующий финансовым отделом Администрации Багаевского района Кондратьева Г.А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заведующего финансовым отделом Администрации Багаевского района – начальник сектора планирования и исполнения бюджета Фирсова И.П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Ермарченко Т.И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73" w:before="18" w:after="18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5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По состоянию на 01.07.2019 муниципальный долг  по бюджету Багаевского района отсутствует.  Программа муниципальных заимствований не принята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01.01.201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31.12.201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3.2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Основное мероприятие 3.2</w:t>
            </w:r>
          </w:p>
          <w:p>
            <w:pPr>
              <w:pStyle w:val="Normal"/>
              <w:spacing w:lineRule="atLeast" w:line="173" w:before="18" w:after="18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Планирование бюджетных ассигнований на обслуживание муниципального долга Багаевского района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заведующего финансовым отделом Администрации Багаевского района – начальник сектора планирования и исполнения бюджета Фирсова И.П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Ермарченко Т.И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73" w:before="18" w:after="18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5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Бюджетные ассигнования на обслуживание муниципального долга Багаевского района не запланированы, в связи с отсутствием муниципального долга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01.01.201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31.12.201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3.3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Контрольное событие программы</w:t>
            </w:r>
          </w:p>
          <w:p>
            <w:pPr>
              <w:pStyle w:val="Normal"/>
              <w:spacing w:lineRule="atLeast" w:line="173" w:before="18" w:after="18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Принятие постановления Администрации Багаевского района о привлечении заемных средств 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заведующего финансовым отделом Администрации Багаевского района – начальник сектора планирования и исполнения бюджета Фирсова И.П.</w:t>
            </w:r>
          </w:p>
          <w:p>
            <w:pPr>
              <w:pStyle w:val="Normal"/>
              <w:spacing w:lineRule="atLeast" w:line="173" w:before="18" w:after="18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5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Привлечение заемных средств в 2019 году не планируется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01.11.201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Подпрограмма 4</w:t>
            </w:r>
          </w:p>
          <w:p>
            <w:pPr>
              <w:pStyle w:val="Normal"/>
              <w:spacing w:lineRule="atLeast" w:line="173" w:before="18" w:after="18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Содействие повышению качества управления муниципальными финансами сельских поселений, входящих в состав Багаевского района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финансовым отделом Администрации Багаевского район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дратьева Г.А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заведующего финансовым отделом Администрации Багаевского района – начальник сектора планирования и исполнения бюджета Фирсова И.П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 Ермарченко Т.И.</w:t>
            </w:r>
          </w:p>
          <w:p>
            <w:pPr>
              <w:pStyle w:val="Normal"/>
              <w:spacing w:lineRule="atLeast" w:line="173" w:before="18" w:after="18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5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4.1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Основное мероприятие 4.1</w:t>
            </w:r>
          </w:p>
          <w:p>
            <w:pPr>
              <w:pStyle w:val="Style101"/>
              <w:widowControl/>
              <w:spacing w:lineRule="exact" w:line="274"/>
              <w:ind w:firstLine="7"/>
              <w:jc w:val="both"/>
              <w:rPr>
                <w:rStyle w:val="FontStyle13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Методическая поддержка осуществления бюджетного процесса в сельских поселениях, входящих в состав Багаевского района</w:t>
            </w:r>
          </w:p>
          <w:p>
            <w:pPr>
              <w:pStyle w:val="Normal"/>
              <w:spacing w:before="18" w:after="0"/>
              <w:jc w:val="left"/>
              <w:rPr>
                <w:rStyle w:val="FontStyle13"/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/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заведующего финансовым отделом Администрации Багаевского района – начальник сектора планирования и исполнения бюджета Фирсова И.П.</w:t>
            </w:r>
          </w:p>
          <w:p>
            <w:pPr>
              <w:pStyle w:val="Normal"/>
              <w:spacing w:lineRule="atLeast" w:line="173" w:before="18" w:after="18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 Ермарченко Т.И.</w:t>
            </w:r>
          </w:p>
        </w:tc>
        <w:tc>
          <w:tcPr>
            <w:tcW w:w="5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 xml:space="preserve">В течение </w:t>
            </w: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 xml:space="preserve"> полугодия 2019 года в соответствии с приказом финансового отдела Администрации Багаевского района от 28.08.2017 №19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"Об     осуществлении мониторинга соблюдения сельскими поселениями условий предоставления межбюджетных трансфертов из районного  бюджета"  осуществлялся контроль за соблюдением бюджетного законодательства при планировании и исполнении бюджетов. Осуществлена проверка проекта решения на внесение изменений в бюджет Ажиновского сельского поселения, как высокодотационного,  с целью недопущения нарушений бюджетного законодательства. По итогам  2018 года согласно приказу финансового отдела Администрации Багаевского района от </w:t>
            </w: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07.02.2015 №7 О порядке осуществления мониторинга и оценки качества управления бюджетным процессом в сельских поселениях, входящих в состав Багаевского района" проведен мониторинг качества бюджетного процесса в сельских поселениях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01.01.201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31.12.201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4.2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Style w:val="FontStyle13"/>
                <w:sz w:val="20"/>
                <w:szCs w:val="20"/>
              </w:rPr>
              <w:t>Основное мероприятие 4.2</w:t>
              <w:br/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Оценка качества управления муниципальными финансами в сельских поселениях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заведующего финансовым отделом Администрации Багаевского района – начальник сектора планирования и исполнения бюджета Фирсова И.П.</w:t>
            </w:r>
          </w:p>
          <w:p>
            <w:pPr>
              <w:pStyle w:val="Normal"/>
              <w:spacing w:lineRule="atLeast" w:line="173" w:before="18" w:after="18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 Ермарченко Т.И.</w:t>
            </w:r>
          </w:p>
        </w:tc>
        <w:tc>
          <w:tcPr>
            <w:tcW w:w="5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В соответствии с приказом финансового отдела Администрации Багаевского района от 07.02.2015 №7 О порядке осуществления мониторинга и оценки качества управления бюджетным процессом в сельских поселениях, входящих в состав Багаевского района" финансовым отделом Администрации Багаевского района проведены мониторинг и оценка качества бюджетного процесса в сельских поселениях за 2018 год. Оценка проведена по 44 индикаторам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01.03.201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color w:val="333333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4.3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Основное мероприятие 4.3.</w:t>
            </w:r>
          </w:p>
          <w:p>
            <w:pPr>
              <w:pStyle w:val="Normal"/>
              <w:spacing w:lineRule="atLeast" w:line="173" w:before="18" w:after="18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Использование мер стимулирующего и ограничительного характера, направленных на повышение качества управления муниципальными финансами сельских поселений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заведующего финансовым отделом Администрации Багаевского района – начальник сектора планирования и исполнения бюджета Фирсова И.П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 Ермарченко Т.И.</w:t>
            </w:r>
          </w:p>
        </w:tc>
        <w:tc>
          <w:tcPr>
            <w:tcW w:w="5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</w:rPr>
              <w:t>Ежемесячно осуществляется мониторинг соблюдения норматива на содержание органов местного самоуправления и соблюдения бюджетного законодательства согласно приказу от 28.08.2017    №19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"Об     осуществлении мониторинга соблюдения сельскими поселениями условий предоставления межбюджетных трансфертов из районного  бюджета". При определении оценки качества обязательно учитываются результаты соблюдения бюджетного законодательства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01.01.201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31.12.201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4.4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ое событие программы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йтинг сельских поселений по результатам проведения мониторинга качества управления бюджетным процессом за отчетный год</w:t>
            </w:r>
          </w:p>
          <w:p>
            <w:pPr>
              <w:pStyle w:val="Normal"/>
              <w:spacing w:lineRule="atLeast" w:line="173" w:before="18" w:after="18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финансовым отделом Администрации Багаевского район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дратьева Г.А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 Ермарченко Т.И.</w:t>
            </w:r>
          </w:p>
        </w:tc>
        <w:tc>
          <w:tcPr>
            <w:tcW w:w="5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 xml:space="preserve">По итогам проведенных мониторинга и оценки качества управления бюджетным процессом составлен рейтинг сельских поселений. По итогам 2018 года всем поселениям  присвоена  </w:t>
            </w: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 xml:space="preserve"> степень качества управления бюджетным процессом. Наибольшее количество баллов набрало Ажиновское сельское поселение - 84,31; наименьшее - Манычское сельское поселение (72,94 балла)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01.03.201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Подпрограмма 5</w:t>
            </w:r>
          </w:p>
          <w:p>
            <w:pPr>
              <w:pStyle w:val="Normal"/>
              <w:spacing w:lineRule="atLeast" w:line="173" w:before="18" w:after="18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Поддержание устойчивого исполнения  бюджетов сельских поселений, входящих в состав Багаевского района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заведующего финансовым отделом Администрации Багаевского района – начальник сектора планирования и исполнения бюджета Фирсова И.П.</w:t>
            </w:r>
          </w:p>
          <w:p>
            <w:pPr>
              <w:pStyle w:val="Normal"/>
              <w:spacing w:lineRule="atLeast" w:line="173" w:before="18" w:after="18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Главный специалист Нерсесян О.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лавны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Ермарченко Т.И</w:t>
            </w:r>
          </w:p>
        </w:tc>
        <w:tc>
          <w:tcPr>
            <w:tcW w:w="5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5.1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Основное мероприятие 5.1</w:t>
            </w:r>
          </w:p>
          <w:p>
            <w:pPr>
              <w:pStyle w:val="Normal"/>
              <w:spacing w:lineRule="atLeast" w:line="173" w:before="18" w:after="18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Совершенствование выравнивания бюджетной обеспеченности сельских поселений, входящих в состав Багаевского района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заведующего финансовым отделом Администрации Багаевского района – начальник сектора планирования и исполнения бюджета Фирсова И.П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Ермарченко Т.И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tLeast" w:line="173" w:before="18" w:after="18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5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8" w:after="0"/>
              <w:rPr/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Выравнивание бюджетной обеспеченности сельских поселений осуществляется путем предоставления  бюджетам поселений дотаций за счет  районного бюджета. Распределение указанных дотаций производится в соответствии с единой  методикой, утвержденной решением Собрания депутатов Багаевского района от</w:t>
              </w:r>
            </w:hyperlink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 xml:space="preserve"> 28.12.2016 № 28 «О межбюджетных отношениях органов местного самоуправления муниципального района и сельских поселений, входящих в состав Багаевского района» (в редакции от 20.12.2017 №88). </w:t>
            </w:r>
          </w:p>
          <w:p>
            <w:pPr>
              <w:pStyle w:val="Normal"/>
              <w:spacing w:before="18" w:after="0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В бюджете Багаевского района  на 2019 год и плановый период 2020 и 20121 годов зарезервированы для предоставления бюджетам сельским поселений дотации на выравнивание бюджетной обеспеченности в размере 3000,0 тыс.руб. по результатам оценки сбалансированности бюджетов поселений в условиях завершения текущего финансового года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01.01.201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31.12.201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546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5.2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Основное мероприятие 5.2</w:t>
            </w:r>
          </w:p>
          <w:p>
            <w:pPr>
              <w:pStyle w:val="Normal"/>
              <w:spacing w:lineRule="atLeast" w:line="173" w:before="18" w:after="18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Меры, направленные  на обеспечение сбалансированности бюджетов сельских поселений, входящих в состав Багаевского района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Главный специалист Нерсесян О.А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Ермарченко Т.И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tLeast" w:line="173" w:before="18" w:after="18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5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8" w:after="0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 целях обеспечения сбалансированности местных бюджетов финансовым отделом Администрации Багаевского района ежемесячно проводится анализ обеспеченности бюджетов сельских поселений. По итогам исполнения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го полугодия 2019 года обеспечена сбалансированность бюджетов в полном объеме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01.01.201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31.12.201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5.3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Основное мероприятие 5.3</w:t>
            </w:r>
          </w:p>
          <w:p>
            <w:pPr>
              <w:pStyle w:val="Normal"/>
              <w:spacing w:lineRule="atLeast" w:line="173" w:before="18" w:after="18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Предоставление бюджетных кредитов бюджетам сельских поселений, входящих в состав Багаевского района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заведующего финансовым отделом Администрации Багаевского района – начальник сектора планирования и исполнения бюджета Фирсова И.П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Ермарченко Т.И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tLeast" w:line="173" w:before="18" w:after="18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5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18" w:after="18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 xml:space="preserve">По итогам исполнения бюджетов сельских поселений за </w:t>
            </w: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 xml:space="preserve"> полугодие 2019 года   достигнута сбалансированность бюджетов сельских поселений, в итоге рассмотрение вопроса о предоставлении кредитов сельским поселениям не требуется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01.01.201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31.12.201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color w:val="333333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5.4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Контрольное событие программы        </w:t>
            </w:r>
          </w:p>
          <w:p>
            <w:pPr>
              <w:pStyle w:val="Normal"/>
              <w:spacing w:lineRule="atLeast" w:line="173" w:before="18" w:after="18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Представление в полном объеме дотаций на выравнивание бюджетной обеспеченности сельских поселений, входящих в состав Багаевского района, иных межбюджетных трансфертов, бюджетных кредитов в соответствии с утвержденным порядком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Заведующий финансовым отделом Администрации Багаевского района Кондратьева Г.А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заведующего финансовым отделом Администрации Багаевского района – начальник сектора планирования и исполнения бюджета Фирсова И.П.</w:t>
            </w:r>
          </w:p>
          <w:p>
            <w:pPr>
              <w:pStyle w:val="Normal"/>
              <w:spacing w:lineRule="atLeast" w:line="173" w:before="18" w:after="18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5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Средства районного бюджета  на предоставление дотации, на выравнивание бюджетной обеспеченности, или на оказание финансовой помощи с целью недопущения просроченной кредиторской задолженности  бюджетам сельских поселений  не предоставлялась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31.12.201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color w:val="333333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6 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Итого по муниципальной программе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ый отдел Администрации Багаевского района</w:t>
            </w:r>
          </w:p>
        </w:tc>
        <w:tc>
          <w:tcPr>
            <w:tcW w:w="51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5C5B5B"/>
                <w:sz w:val="20"/>
                <w:szCs w:val="20"/>
              </w:rPr>
              <w:t>В ходе анализа и мониторинга исполнения плана реализации муниципальной программы «</w:t>
            </w: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Управление муниципальными финансами консолидированного бюджета Багаевского района</w:t>
            </w:r>
            <w:r>
              <w:rPr>
                <w:rFonts w:cs="Times New Roman" w:ascii="Times New Roman" w:hAnsi="Times New Roman"/>
                <w:color w:val="5C5B5B"/>
                <w:sz w:val="20"/>
                <w:szCs w:val="20"/>
              </w:rPr>
              <w:t>»  по итогам I полугодия 2019 года установлено отсутствие фактов невыполнения основных мероприятий плана реализации муниципальной программы либо несоблюдения сроков их исполнения.</w:t>
            </w: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8318,7</w:t>
            </w:r>
          </w:p>
          <w:p>
            <w:pPr>
              <w:pStyle w:val="Normal"/>
              <w:spacing w:lineRule="atLeast" w:line="173" w:before="18" w:after="18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3677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 w:before="18" w:after="18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525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едующий Финансовым отделом</w:t>
      </w:r>
    </w:p>
    <w:p>
      <w:pPr>
        <w:pStyle w:val="Normal"/>
        <w:tabs>
          <w:tab w:val="clear" w:pos="708"/>
          <w:tab w:val="left" w:pos="9830" w:leader="none"/>
        </w:tabs>
        <w:rPr/>
      </w:pPr>
      <w:r>
        <w:rPr>
          <w:rFonts w:cs="Times New Roman" w:ascii="Times New Roman" w:hAnsi="Times New Roman"/>
        </w:rPr>
        <w:t>Администрации Багаевского района</w:t>
        <w:tab/>
        <w:t xml:space="preserve">          Г.А. Кондратьева </w:t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FontStyle34">
    <w:name w:val="Font Style34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character" w:styleId="FontStyle75">
    <w:name w:val="Font Style75"/>
    <w:basedOn w:val="Style13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firstLine="701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71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Абзац списка1"/>
    <w:basedOn w:val="Normal"/>
    <w:qFormat/>
    <w:pPr>
      <w:spacing w:before="60" w:after="0"/>
      <w:ind w:left="720" w:firstLine="709"/>
      <w:contextualSpacing/>
    </w:pPr>
    <w:rPr>
      <w:rFonts w:ascii="Times New Roman" w:hAnsi="Times New Roman" w:eastAsia="Times New Roman" w:cs="Times New Roman"/>
      <w:sz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8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3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ACE29808E39CE0C39D3928E43A6F4840E459C103F028725B7D235CE01n0QDK" TargetMode="External"/><Relationship Id="rId3" Type="http://schemas.openxmlformats.org/officeDocument/2006/relationships/hyperlink" Target="consultantplus://offline/ref=DCBAA49FBEA00FFB9E3EBE61F7C09B1E4310635801AEED51D212F989001A3877lBn0O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2:59:00Z</dcterms:created>
  <dc:creator>V</dc:creator>
  <dc:description/>
  <dc:language>en-US</dc:language>
  <cp:lastModifiedBy>Юля</cp:lastModifiedBy>
  <cp:lastPrinted>2019-07-10T12:29:00Z</cp:lastPrinted>
  <dcterms:modified xsi:type="dcterms:W3CDTF">2020-05-28T12:59:00Z</dcterms:modified>
  <cp:revision>2</cp:revision>
  <dc:subject/>
  <dc:title/>
</cp:coreProperties>
</file>