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245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8975" cy="631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6" r="-4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245" w:leader="none"/>
        </w:tabs>
        <w:jc w:val="center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Heading2"/>
        <w:ind w:left="-284" w:righ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ТОВСКОЙ ОБЛАСТ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РИКАЗ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sz w:val="24"/>
          <w:lang w:val="en-US"/>
        </w:rPr>
        <w:tab/>
      </w:r>
      <w:r>
        <w:rPr>
          <w:sz w:val="24"/>
          <w:u w:val="single"/>
        </w:rPr>
        <w:t>30.01.2015</w:t>
      </w:r>
      <w:r>
        <w:rPr>
          <w:sz w:val="24"/>
        </w:rPr>
        <w:tab/>
        <w:tab/>
        <w:tab/>
        <w:tab/>
        <w:tab/>
        <w:tab/>
        <w:tab/>
        <w:t xml:space="preserve">               </w:t>
      </w:r>
      <w:r>
        <w:rPr>
          <w:sz w:val="24"/>
          <w:u w:val="single"/>
        </w:rPr>
        <w:t>№2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Ростов-на-Дону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56" w:before="0" w:after="0"/>
        <w:ind w:right="5330" w:hanging="0"/>
        <w:rPr>
          <w:sz w:val="24"/>
        </w:rPr>
      </w:pPr>
      <w:r>
        <w:rPr>
          <w:sz w:val="24"/>
        </w:rPr>
        <w:t xml:space="preserve">Об утверждении мест расположения пунктов первичной обработки информации на территории Ростовской области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56" w:before="0" w:after="0"/>
        <w:ind w:firstLine="709"/>
        <w:rPr/>
      </w:pPr>
      <w:r>
        <w:rPr/>
        <w:t>В соответствии с приказом Министерства образования и науки Российской Федерации от 25.12.2013 №1394 «Об утверждении Порядка проведения государственной итоговой  аттестации по образовательным программам основного общего образования», приказом  министерства общего и профессионального образования Ростовской области от 28.03.2014 № 162 «Об утверждении организационно-территориальной схемы проведения государственной итоговой аттестации по образовательным программам основного общего образования», письмом государственного бюджетного учреждения Ростовской области «Ростовский областной центр обработки информации в сфере образования» от 29.12.2014 №122 «О предложениях по открытию пунктов первичной обработки информации на территории Ростовской области и закрепление за ними муниципальных образований области»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12"/>
        <w:ind w:hanging="0"/>
        <w:jc w:val="center"/>
        <w:rPr/>
      </w:pPr>
      <w:r>
        <w:rPr/>
        <w:t>ПРИКАЗЫВАЮ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Утвердить по согласованию места расположения пунктов первичной обработки информации (далее – ППОИ) при проведении государственной итоговой аттестации по образовательным программам основного общего  образования (далее - ГИА) на территории Ростовской области и закрепление за ними муниципальных образований области согласно приложению.</w:t>
      </w:r>
    </w:p>
    <w:p>
      <w:pPr>
        <w:pStyle w:val="TextBodyIndent"/>
        <w:numPr>
          <w:ilvl w:val="0"/>
          <w:numId w:val="2"/>
        </w:numPr>
        <w:tabs>
          <w:tab w:val="clear" w:pos="720"/>
        </w:tabs>
        <w:ind w:left="0" w:firstLine="567"/>
        <w:jc w:val="both"/>
        <w:rPr/>
      </w:pPr>
      <w:r>
        <w:rPr/>
        <w:t>Сектору мониторинга и обеспечения проведения государственной итоговой аттестации обучающихся (Тарасов В.В.) разместить данный приказ</w:t>
      </w:r>
      <w:r>
        <w:rPr>
          <w:bCs/>
        </w:rPr>
        <w:t xml:space="preserve"> на официальном сайте минобразования Ростовской области в информационно-телекоммуникационной сети «Интернет» в течение пяти дней со дня подписани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Государственному бюджетному учреждению Ростовской области «Ростовский областной центр обработки информации в сфере образования» (Снежко Г.Е.)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в срок до 27.02.2015 провести инвентаризацию в установленном порядке переданного оборудования в ППОИ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обеспечить информационное и технологическое сопровождение деятельности ППОИ в период подготовки и проведения ГИА на территории Ростовской области в установленном порядке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определить основные направления деятельности ППОИ в период подготовки и проведения ГИА, требования, предъявляемые к ППОИ, их права и обязанности, ответственность, полномочия, функции и закрепить их в договоре в установленном порядк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Приказ министерства общего и профессионального образования Ростовской области от 24.12.2012 № 1051 «Об утверждении мест расположения пунктов первичной обработки информации» признать утратившим силу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Рекомендовать </w:t>
      </w:r>
      <w:r>
        <w:rPr>
          <w:color w:val="000000"/>
        </w:rPr>
        <w:t>органам местного самоуправления муниципальных районов и городских округов, осуществляющим управление в сфере образования, обеспечить</w:t>
      </w:r>
      <w:r>
        <w:rPr/>
        <w:t xml:space="preserve"> взаимодействие с ППОИ и с государственным бюджетным учреждением Ростовской области «Ростовский областной центр обработки информации в сфере образования» в установленном порядк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Cs/>
        </w:rPr>
        <w:t>Контроль исполнения настоящего приказа возложить на заместителя министра Паршину А.А.</w:t>
      </w:r>
      <w:r>
        <w:rPr/>
        <w:t xml:space="preserve"> </w:t>
      </w:r>
    </w:p>
    <w:p>
      <w:pPr>
        <w:pStyle w:val="TextBodyIndent"/>
        <w:ind w:firstLine="567"/>
        <w:jc w:val="both"/>
        <w:rPr/>
      </w:pPr>
      <w:r>
        <w:rPr/>
      </w:r>
    </w:p>
    <w:p>
      <w:pPr>
        <w:pStyle w:val="TextBodyIndent"/>
        <w:ind w:firstLine="567"/>
        <w:jc w:val="both"/>
        <w:rPr/>
      </w:pPr>
      <w:r>
        <w:rPr/>
      </w:r>
    </w:p>
    <w:p>
      <w:pPr>
        <w:pStyle w:val="TextBodyIndent"/>
        <w:ind w:firstLine="567"/>
        <w:jc w:val="both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Министр</w:t>
        <w:tab/>
        <w:tab/>
        <w:tab/>
        <w:tab/>
        <w:tab/>
        <w:tab/>
        <w:tab/>
        <w:t>Л.В. Балин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иказ подготовлен сектором мониторинга и обеспечения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проведения государственной (итоговой) аттестации обучающихся,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Header"/>
        <w:tabs>
          <w:tab w:val="clear" w:pos="4153"/>
          <w:tab w:val="clear" w:pos="8306"/>
        </w:tabs>
        <w:rPr/>
      </w:pPr>
      <w:r>
        <w:rPr/>
        <w:t>заведующий сектором В.В. Тарасов</w:t>
      </w:r>
    </w:p>
    <w:tbl>
      <w:tblPr>
        <w:tblW w:w="15746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3097"/>
        <w:gridCol w:w="2410"/>
        <w:gridCol w:w="425"/>
        <w:gridCol w:w="1276"/>
        <w:gridCol w:w="2268"/>
        <w:gridCol w:w="142"/>
        <w:gridCol w:w="1842"/>
        <w:gridCol w:w="3261"/>
      </w:tblGrid>
      <w:tr>
        <w:trPr>
          <w:trHeight w:val="600" w:hRule="atLeast"/>
        </w:trPr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приказу минобразования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и от </w:t>
            </w:r>
            <w:r>
              <w:rPr>
                <w:sz w:val="24"/>
                <w:szCs w:val="24"/>
                <w:u w:val="single"/>
              </w:rPr>
              <w:t>30.01.2015</w:t>
            </w: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  <w:u w:val="single"/>
              </w:rPr>
              <w:t>2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574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 расположения пунктов первичной обработки информации при проведении государственной итоговой аттестации по образовательным программам основного общего  образования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на территории Ростов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закрепление за ними муниципальных образований области</w:t>
            </w:r>
          </w:p>
        </w:tc>
      </w:tr>
      <w:tr>
        <w:trPr>
          <w:trHeight w:val="187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ПОИ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организации (учреждения), на базе которого размещен пункт первичной обработки информ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Юридический адрес организации (учреждения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О. руководителя ППО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электронной почты организации (учреждения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крепление муниципальных образований области</w:t>
            </w:r>
          </w:p>
        </w:tc>
      </w:tr>
      <w:tr>
        <w:trPr>
          <w:trHeight w:val="330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КУ информационно-аналитический центр образования города Ростова-на-Дон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4002, г. Ростов-на-Дону, ул. Б. Садовая, 53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евякова Лариса Геннади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3)240-81-2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centr</w:t>
            </w:r>
            <w:r>
              <w:rPr>
                <w:sz w:val="28"/>
                <w:szCs w:val="28"/>
                <w:lang w:val="en-US"/>
              </w:rPr>
              <w:t>obr</w:t>
            </w:r>
            <w:r>
              <w:rPr>
                <w:sz w:val="28"/>
                <w:szCs w:val="28"/>
              </w:rPr>
              <w:t>@aaanet.r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Ростов-на-Дону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зов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атайск</w:t>
            </w:r>
          </w:p>
        </w:tc>
      </w:tr>
      <w:tr>
        <w:trPr>
          <w:trHeight w:val="315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 ИМРЦ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лгодонс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7371, Ростовская обл., г. Волгодонск, пер. Западный, 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Юдина Ирина Иван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(8639) 24-90-77;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(8639) 24-91-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28-104-28-4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hyperlink r:id="rId5">
              <w:r>
                <w:rPr>
                  <w:rStyle w:val="InternetLink"/>
                  <w:sz w:val="28"/>
                </w:rPr>
                <w:t>muimrc@yandex.</w:t>
              </w:r>
              <w:r>
                <w:rPr>
                  <w:rStyle w:val="InternetLink"/>
                  <w:sz w:val="28"/>
                  <w:lang w:val="en-US"/>
                </w:rPr>
                <w:t>ru</w:t>
              </w:r>
            </w:hyperlink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лгодонско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тинский район</w:t>
            </w:r>
          </w:p>
        </w:tc>
      </w:tr>
      <w:tr>
        <w:trPr>
          <w:trHeight w:val="2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тантинов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ртыновский район</w:t>
            </w:r>
          </w:p>
        </w:tc>
      </w:tr>
      <w:tr>
        <w:trPr>
          <w:trHeight w:val="39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микаракор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олгодонск</w:t>
            </w:r>
          </w:p>
        </w:tc>
      </w:tr>
      <w:tr>
        <w:trPr>
          <w:trHeight w:val="300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образования Администрации г. Каменска-Шахтинског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7800, Ростовская обл., г.Каменск-Шахтинский, ул. Подтелкова, 6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иченко Татьяна Евген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365)7-38-6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upr_oo@kamensk.donpac.r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локалитвин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уково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Донецк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верево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аменск-Шахтинский</w:t>
            </w:r>
          </w:p>
        </w:tc>
      </w:tr>
      <w:tr>
        <w:trPr>
          <w:trHeight w:val="285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 Управление образования Миллеров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46130, Ростовская обл., г.Миллерово, ул.Плеханова, 8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ценко Мария Данил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385)2-80-67, 21165, 8-961-277-79-40,8-909-415-68-2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o_millerovsky@rostobr.ru; mirz_millerovo@mail.r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ар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ков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ллеровский район</w:t>
            </w:r>
          </w:p>
        </w:tc>
      </w:tr>
      <w:tr>
        <w:trPr>
          <w:trHeight w:val="300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образования администрации Морозов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7210, Ростовская обл., г. Морозовск, ул. Ленина, 20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еменко Еле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384)5-09-46, 8-918-859-04-49, 8-928-756-25-36, 8-960-470-39-4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o_morozovsky@rostobr.ru; eremelena2010@yandex.r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илютин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розов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вский район</w:t>
            </w:r>
          </w:p>
        </w:tc>
      </w:tr>
      <w:tr>
        <w:trPr>
          <w:trHeight w:val="42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цинский район</w:t>
            </w:r>
          </w:p>
        </w:tc>
      </w:tr>
      <w:tr>
        <w:trPr>
          <w:trHeight w:val="405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1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черкасс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400, г.Новочеркасск, ул.Московская, 13/99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Светлана Виталь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35)25-98-88, факс: 8(8635)22-45-9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0school@novoch.ru; uonovoch@mail.r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сайский район</w:t>
            </w:r>
          </w:p>
        </w:tc>
      </w:tr>
      <w:tr>
        <w:trPr>
          <w:trHeight w:val="75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тябрьский (сельский)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Донецкий район</w:t>
            </w:r>
          </w:p>
        </w:tc>
      </w:tr>
      <w:tr>
        <w:trPr>
          <w:trHeight w:val="361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сулин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черкасск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Новошахтинск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Шахты</w:t>
            </w:r>
          </w:p>
        </w:tc>
      </w:tr>
      <w:tr>
        <w:trPr>
          <w:trHeight w:val="330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аганрог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74923, Ростовская обл., г.Таганрог, ул. Инструментальная, 40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сь Алексей Евгенье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34)36-64-65, 8-928-954-13-54, 8-950-854-57-99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soko.tag@gmail.com; rybas@tagobr.ru; matvienko@tagobr.r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йбышевский район</w:t>
            </w:r>
          </w:p>
        </w:tc>
      </w:tr>
      <w:tr>
        <w:trPr>
          <w:trHeight w:val="75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о-Курган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ясников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клиновский район</w:t>
            </w:r>
          </w:p>
        </w:tc>
      </w:tr>
      <w:tr>
        <w:trPr>
          <w:trHeight w:val="75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ионово-Несветай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аганрог</w:t>
            </w:r>
          </w:p>
        </w:tc>
      </w:tr>
      <w:tr>
        <w:trPr>
          <w:trHeight w:val="315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БУ "Информационно-методический центр учреждений образования Сальского района"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7631, Ростовская обл., г.Сальск, ул.Коломийцева, 118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жанова Татьяна Николае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372)7-23-27, 8-905-458-99-41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poi09@rcoi61.org.ru; SalsklMC@yandex.r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счанокоп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нский район</w:t>
            </w:r>
          </w:p>
        </w:tc>
      </w:tr>
      <w:tr>
        <w:trPr>
          <w:trHeight w:val="44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ьский район</w:t>
            </w:r>
          </w:p>
        </w:tc>
      </w:tr>
      <w:tr>
        <w:trPr>
          <w:trHeight w:val="390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Орлов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7510, Ростовская обл., Орловский район, п. Орловский, ул.Горького, 6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ьцева Алена Александ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375)32-7-97, 8-928-627-82-1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amalt@yandex.ru; ppoi10@rcoi61.org.r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ов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имовников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ский район</w:t>
            </w:r>
          </w:p>
        </w:tc>
      </w:tr>
      <w:tr>
        <w:trPr>
          <w:trHeight w:val="75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летарский (сельский)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ненский район</w:t>
            </w:r>
          </w:p>
        </w:tc>
      </w:tr>
      <w:tr>
        <w:trPr>
          <w:trHeight w:val="285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дел образования администрации Шолохов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6270, Ростовская обл., Шолоховский район, ст. Вешенская, ул.Шолохова, 55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шова Наталья 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(86353)21-2-36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05-451-58-1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iono@veshki.donpac.ru; mmkshol@yandex.ru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хнедонской район</w:t>
            </w:r>
          </w:p>
        </w:tc>
      </w:tr>
      <w:tr>
        <w:trPr>
          <w:trHeight w:val="75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(сельский) район</w:t>
            </w:r>
          </w:p>
        </w:tc>
      </w:tr>
      <w:tr>
        <w:trPr>
          <w:trHeight w:val="420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олоховский район</w:t>
            </w:r>
          </w:p>
        </w:tc>
      </w:tr>
      <w:tr>
        <w:trPr>
          <w:trHeight w:val="405" w:hRule="atLeast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е образования администрации Зерноградского райо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6270, Ростовская обл., г.Зерноград, ул.Мира, 16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ащикова Мария Владимиров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6359)4-15-57, 8-928-764-11-4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  <w:u w:val="single"/>
              </w:rPr>
            </w:pPr>
            <w:hyperlink r:id="rId6">
              <w:r>
                <w:rPr>
                  <w:rStyle w:val="InternetLink"/>
                  <w:color w:val="0000FF"/>
                  <w:sz w:val="28"/>
                  <w:u w:val="single"/>
                </w:rPr>
                <w:t>rayono_zern@mail.ru</w:t>
              </w:r>
            </w:hyperlink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гаев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ов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горлык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рноградский район</w:t>
            </w:r>
          </w:p>
        </w:tc>
      </w:tr>
      <w:tr>
        <w:trPr>
          <w:trHeight w:val="375" w:hRule="atLeast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u w:val="single"/>
              </w:rPr>
            </w:pPr>
            <w:r>
              <w:rPr>
                <w:color w:val="0000FF"/>
                <w:sz w:val="28"/>
                <w:szCs w:val="28"/>
                <w:u w:val="single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гальницкий район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284" w:right="709" w:gutter="0" w:header="720" w:top="147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77" w:hanging="111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77" w:hanging="111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7" w:hanging="111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77" w:hanging="111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804" w:leader="none"/>
      </w:tabs>
      <w:spacing w:lineRule="auto" w:line="259" w:before="240" w:after="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245" w:leader="none"/>
      </w:tabs>
      <w:ind w:left="-284" w:right="-142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Основной текст с отступом Знак"/>
    <w:qFormat/>
    <w:rPr>
      <w:rFonts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8820" w:leader="none"/>
      </w:tabs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ind w:right="6124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59" w:before="240" w:after="0"/>
      <w:ind w:firstLine="709"/>
      <w:jc w:val="both"/>
    </w:pPr>
    <w:rPr>
      <w:sz w:val="2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muimrc@yandex.ru" TargetMode="External"/><Relationship Id="rId6" Type="http://schemas.openxmlformats.org/officeDocument/2006/relationships/hyperlink" Target="mailto:rayono_zern@mail.ru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отформ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2:32:00Z</dcterms:created>
  <dc:creator>tarasov_vv</dc:creator>
  <dc:description/>
  <cp:keywords/>
  <dc:language>en-US</dc:language>
  <cp:lastModifiedBy>Романович Наталья Вячеславовна</cp:lastModifiedBy>
  <cp:lastPrinted>2015-01-29T09:25:00Z</cp:lastPrinted>
  <dcterms:modified xsi:type="dcterms:W3CDTF">2015-02-03T11:40:00Z</dcterms:modified>
  <cp:revision>16</cp:revision>
  <dc:subject/>
  <dc:title> </dc:title>
</cp:coreProperties>
</file>