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рафик обработки экзаменационных работ участников ЕГЭ и сроков приема заявлений на апелляцию о несогласии с выставленными баллами в областную конфликтную комиссию  Ростовской области в 2014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1701"/>
        <w:gridCol w:w="1301"/>
        <w:gridCol w:w="1282"/>
        <w:gridCol w:w="1476"/>
        <w:gridCol w:w="1440"/>
        <w:gridCol w:w="1909"/>
      </w:tblGrid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экза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</w:rPr>
              <w:t>Наименование учебного предме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вершения обработки на региональном уровне</w:t>
              <w:br/>
              <w:t>(установлен Рособрнад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sz w:val="20"/>
                <w:szCs w:val="20"/>
              </w:rPr>
              <w:t>зоро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и результатов экзаменов в субъекты Р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становлен Рособрна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зором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та официальной публикации результатов ЕГЭ (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ачи апелляции о несогласии с выставленными баллами </w:t>
            </w:r>
          </w:p>
          <w:p>
            <w:pPr>
              <w:pStyle w:val="Normal"/>
              <w:ind w:left="8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течение 2х рабочих дней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пособ официальной публикации результатов ЕГЭ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 Ростовской области</w:t>
            </w:r>
          </w:p>
        </w:tc>
      </w:tr>
      <w:tr>
        <w:trPr>
          <w:cantSplit w:val="true"/>
        </w:trPr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срочный пери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токолы с результатами ЕГЭ направляются из РЦОИ в ППОИ, далее – в образовательные  организаци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организации размещают протоколы с результатами ЕГЭ на информационном стенде и знакомят участников ЕГЭ с протоколами результатов ЕГЭ под роспис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 ознакомления с результатами ЕГЭ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g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азделе  «Поступающим в вузы и ссузы/ Проверить результаты ЕГЭ») по персональным логинам и парол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апреля 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04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апреля (ч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языки, география, химия, истор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4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7.05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 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 и ИКТ, биология, обществознание, литература, физ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: по всем предмета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8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пери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8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, литерату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ч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юня 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 языки, физ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.06.</w:t>
            </w:r>
            <w:r>
              <w:rPr>
                <w:sz w:val="20"/>
                <w:szCs w:val="20"/>
                <w:lang w:val="en-US"/>
              </w:rPr>
              <w:t>201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июня (ч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ма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юня 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тика и ИКТ, биология, истор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ня (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, хими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ня (п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: иностранные языки, обществознание, биология информатика  и ИК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июня (в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: география, химия, литература, история, физ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июня (с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: русский язы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июня (ч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: математи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7.2014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54"/>
        <w:gridCol w:w="1561"/>
        <w:gridCol w:w="1269"/>
        <w:gridCol w:w="1364"/>
        <w:gridCol w:w="1463"/>
        <w:gridCol w:w="1852"/>
      </w:tblGrid>
      <w:tr>
        <w:trPr/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олнительный период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с результатами ЕГЭ направляются РЦОИ в ППЭ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ПЭ размещают протоколы с результатами ЕГЭ на информационном стенд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вис ознакомления с результатами ЕГЭ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g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(в разделе  «Поступающим в вузы и ссузы/ Проверить результаты ЕГЭ») по персональным логинам и паролям.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июля (пн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язык, химия, информатика и ИК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4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июля (ср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, география, иностранные язы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июля (пт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, литература, физ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июля (пн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я, истор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.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201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июля (ср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: по всем предмета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</w:t>
            </w:r>
            <w:r>
              <w:rPr>
                <w:sz w:val="20"/>
                <w:szCs w:val="20"/>
                <w:lang w:val="en-US"/>
              </w:rPr>
              <w:t>201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7.20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7.201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2014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Footnote"/>
        <w:ind w:left="-360" w:firstLine="360"/>
        <w:jc w:val="both"/>
        <w:rPr/>
      </w:pPr>
      <w:r>
        <w:rPr/>
      </w:r>
    </w:p>
    <w:p>
      <w:pPr>
        <w:pStyle w:val="Footnote"/>
        <w:ind w:left="-360" w:firstLine="360"/>
        <w:jc w:val="both"/>
        <w:rPr/>
      </w:pPr>
      <w:r>
        <w:rPr/>
        <w:t>(*срок ознакомления с результатами не позднее 3-х рабочих дней со дня  утверждения  результатов председателем государственной экзаменационной комиссии).</w:t>
      </w:r>
    </w:p>
    <w:p>
      <w:pPr>
        <w:pStyle w:val="Footnote"/>
        <w:ind w:left="-360" w:firstLine="360"/>
        <w:jc w:val="both"/>
        <w:rPr/>
      </w:pPr>
      <w:r>
        <w:rPr/>
      </w:r>
    </w:p>
    <w:p>
      <w:pPr>
        <w:pStyle w:val="Footnote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пелляция о несогласии с выставленными баллами может быть подана в течение двух рабочих дней со дня официального объявления результатов ЕГЭ по соответствующему учебному предмету в Ростовской области.</w:t>
      </w:r>
    </w:p>
    <w:p>
      <w:pPr>
        <w:pStyle w:val="Footnote"/>
        <w:ind w:left="-360"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426"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ем апелляций осуществляется областной конфликтной комиссией Ростовской области по адресу: г. Ростов-на-Дону, пл. Гагарина, 1 (главный корпус                               ФГБОУ ВПО ДГТУ), кабинет 170, тел./факс (863)273-86-25 с 10:00 до 17:00 часов по датам, указанным в приложенном графике.</w:t>
      </w:r>
    </w:p>
    <w:p>
      <w:pPr>
        <w:pStyle w:val="Footnote"/>
        <w:ind w:left="-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note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St1z0">
    <w:name w:val="WW8NumSt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Стиль1"/>
    <w:basedOn w:val="Normal"/>
    <w:qFormat/>
    <w:pPr>
      <w:numPr>
        <w:ilvl w:val="0"/>
        <w:numId w:val="1"/>
      </w:numPr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ege.ed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56:00Z</dcterms:created>
  <dc:creator>Nata S. Poroshilova</dc:creator>
  <dc:description/>
  <cp:keywords/>
  <dc:language>en-US</dc:language>
  <cp:lastModifiedBy>Чубарова Лариса Григорьевна</cp:lastModifiedBy>
  <dcterms:modified xsi:type="dcterms:W3CDTF">2014-05-06T14:13:00Z</dcterms:modified>
  <cp:revision>10</cp:revision>
  <dc:subject/>
  <dc:title>Памятка о порядке подачи и рассмотрения апелляций </dc:title>
</cp:coreProperties>
</file>