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едседатель координационного Совета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 вопросам духовно-нравственного</w:t>
      </w:r>
    </w:p>
    <w:p>
      <w:pPr>
        <w:pStyle w:val="Normal"/>
        <w:tabs>
          <w:tab w:val="clear" w:pos="708"/>
          <w:tab w:val="center" w:pos="5092" w:leader="none"/>
          <w:tab w:val="left" w:pos="5812" w:leader="none"/>
          <w:tab w:val="right" w:pos="101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бразования  и  воспитания</w:t>
      </w:r>
    </w:p>
    <w:p>
      <w:pPr>
        <w:pStyle w:val="Normal"/>
        <w:tabs>
          <w:tab w:val="clear" w:pos="708"/>
          <w:tab w:val="left" w:pos="5245" w:leader="none"/>
          <w:tab w:val="right" w:pos="10184" w:leader="none"/>
        </w:tabs>
        <w:rPr/>
      </w:pPr>
      <w:r>
        <w:rPr>
          <w:sz w:val="28"/>
          <w:szCs w:val="28"/>
        </w:rPr>
        <w:tab/>
        <w:t xml:space="preserve">  обучающихся  Багаевского района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.М. Шевц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работы Координаци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гаевского района по вопросам духовно-нравственного образования и воспитания обучающихся ОУ Багаевского района на 201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седание 1. – март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О результатах предварительного выбора в общеобразовательных учреждениях Багаевского района учебного курса ОПК в рамках комплексного учебного курса «Основы религиозных культур и светской этики» в новом 2019-2020 уч.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реализации обязательной предметной области ОДНКНР в ОУ Багаевского района в новом 2019-2020 учебном год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2. – июнь 2019 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результатах работы Отдела образования по реализации инновационного проекта «Развитие православных традиций в образовательной системе Багаевского район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риказом минобразования Ростовской области от 29 июня 2016 года № 495 «О признании организаций областными инновационными площадками и областными пилотными площадками» за 2018-2019 уч.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3. – сентябрь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реализации в общеобразовательных учреждениях Багаевского района учебного курса ОПК в рамках комплексного учебного курса «Основы религиозных культур и светской этики» и обязательной предметной области ОДНКНР на уровне основного общего образования в новом 2019-2020 уч.г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4. – декабрь 201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выполнении плана работы координационного Совета по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духовно-нравственного образования и воспитания обучающихся Багаевского района в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ординационного Совета Администрации</w:t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Багаевского района по вопросам духовно-нравственного</w:t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>
          <w:sz w:val="28"/>
          <w:szCs w:val="28"/>
        </w:rPr>
        <w:t xml:space="preserve">образования и воспитания обучающихся Багаевского района                                                    </w:t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Качалина А.Н.</w:t>
      </w:r>
    </w:p>
    <w:sectPr>
      <w:footerReference w:type="default" r:id="rId2"/>
      <w:type w:val="nextPage"/>
      <w:pgSz w:w="11906" w:h="16838"/>
      <w:pgMar w:left="1440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57:00Z</dcterms:created>
  <dc:creator>Качалина А.Н.</dc:creator>
  <dc:description/>
  <cp:keywords/>
  <dc:language>en-US</dc:language>
  <cp:lastModifiedBy>Kachalina</cp:lastModifiedBy>
  <cp:lastPrinted>2014-03-03T13:02:00Z</cp:lastPrinted>
  <dcterms:modified xsi:type="dcterms:W3CDTF">2019-12-05T07:53:00Z</dcterms:modified>
  <cp:revision>181</cp:revision>
  <dc:subject/>
  <dc:title/>
</cp:coreProperties>
</file>