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координационном Совете по вопросам </w:t>
      </w:r>
    </w:p>
    <w:p>
      <w:pPr>
        <w:pStyle w:val="Normal"/>
        <w:jc w:val="center"/>
        <w:rPr/>
      </w:pPr>
      <w:r>
        <w:rPr>
          <w:sz w:val="24"/>
          <w:szCs w:val="24"/>
        </w:rPr>
        <w:t>духовно-нравственного образования и воспитания обучающихся ОУ Бага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ординационный Совет является координирующим органом при Администрации района, создается Администрацией Багаевского района для эффективности и координации деятельности образовательных учреждений по вопросам духовно-нравственного образования и воспитания обучающихся, в том числе введению нового учебного предмета комплексного курса «Основы религиозных культур и светской этик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оей деятельности координационный Совет (далее Совет) руководствуется Конституцией Российской Федерации (ст.13, 14), Законами Российской Федерации                             «Об образовании», «Об основных гарантиях прав ребенка в Российской Федерации», «О свободе совести и религиозных объединениях», нормативными документами и рекомендациями министерства образования и науки Российской Федерации, министерства образования Ростовской области, Уставом муниципального образования «Багаевский район», настоящим Положе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Цель и задачи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Целями деятельности Совета являе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ыработка общих решений о принятии совместных мер по созданию условий для совершенствования духовно-нравственной культуры обучающихся посредством развития социально значимой среды, ориентированной на традиционные ценности отечественной культуры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формирование у обучающихся навыков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обеспечение максимально эффективного введения  введению  нового учебного предмета комплексного курса «Основы религиозных культур и светской этики» на территории Багаевского муниципального райо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чи Совет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координация и руководство деятельностью образовательных учреждений по вопросам духовно-нравственного образования и воспитания  обучающихся, в том числе введению  нового учебного предмета комплексного курса «Основы религиозных культур и светской этик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нормативно-правовое обеспечение деятельности образовательных учреждений по вопросам духовно-нравственного образования и воспитания обучающихся, в том числе введению нового учебного предмета комплексного курса «Основы религиозных культур и светской этик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анализ проблем по вопросам духовно-нравственного образования и воспитания обучающихся, в том числе введению нового учебного предмета комплексного курса «Основы религиозных культур и светской этик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коррекция планирования работы по вопросам духовно-нравственного образования и воспитания обучающихся, в том числе введению нового учебного предмета комплексного курса «Основы религиозных культур и светской эти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Организация деятельности координационного Совет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br/>
        <w:t>3.1.Возглавляет Совет Глава Администрации Багае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В состав Совета могут входить представители муниципальных бюджетных организаций, представители обще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Состав Совета утверждается постановлением Администрации Багаев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На первом заседании Совета избирается его секретар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Заседания Совета проводятся по необходимости, но не реже одного раза в квартал  и считаются правомочными, если на них присутствуют более половины его член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6.Решения Совета принимаются прямым открытым голосованием. Решение считается принятым, если за него проголосовало боле половины присутствующих на заседании членов Совета. При равенстве голосов председатель Совета имеет право решающего голо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8.Ход заседаний Совета и его решения оформляются протокол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9.Решения, принятые в пределах полномочий Совета, доводятся до сведения и являются обязательными для всех участников, занимающихся вопросами духовно-нравственного образования и воспитания обучающихся, в том числе введения нового учебного предмета комплексного курса «Основы религиозных культур и светской эти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Содержание деятельности и функции координационного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Разрабатывает план работы по вопросам духовно-нравственного образования и воспитания  обучающихся, в том числе введения нового учебного предмета комплексного курса «Основы религиозных культур и светской этик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Определяет основные направления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Координирует деятельность образовательных учреждений по вопросам духовно-нравственного образования и воспитания обучающихся, в том числе введения нового учебного предмета комплексного курса «Основы религиозных культур и светской этик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Осуществляет контроль за кадровым, информационным обеспечением в образовательных учреждениях по вопросам духовно-нравственного образования и воспитания обучающихся, в том числе введения нового учебного предмета комплексного курса «Основы религиозных культур и светской этик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5.Осуществляет мониторинг деятельности заинтересованных структур и органов по вопросам духовно-нравственного образования и воспитания  обучающихся, в том числе введения нового учебного предмета комплексного курса «Основы религиозных культур и светской эти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Права и ответственность координационного 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1.Совет имеет прав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риглашать на свои заседания заинтересованные лица, организации по вопросам духовно-нравственного образования и воспитания  обучающихся, в том числе введению нового учебного предмета комплексного курса «Основы религиозных культур и светской этик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носить предложения по организации деятельности образовательных учреждений по вопросам духовно-нравственного образования и воспитания  обучающихся, в том числе  введению  нового учебного предмета комплексного курса «Основы религиозных культур и светской этик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носить необходимые дополнения, коррективы в план работы по введению  нового учебного предмета комплексного курса «Основы религиозных культур и светской этики» на территории Багае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заслушивать информацию руководителей государственных органов, органов местного самоуправления общественных объединений, членов Совета, учреждений, организаций по вопросам духовно-нравственного образования и воспитания  обучающихся, в том числе  введению  нового учебного предмета комплексного курса «Основы религиозных культур и светской этик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Совет несет ответственность з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выполнение плана работ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своевременное предоставление отче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соблюдение законодательства в свое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0:00Z</dcterms:created>
  <dc:creator>user</dc:creator>
  <dc:description/>
  <cp:keywords/>
  <dc:language>en-US</dc:language>
  <cp:lastModifiedBy>user</cp:lastModifiedBy>
  <dcterms:modified xsi:type="dcterms:W3CDTF">2016-05-17T11:00:00Z</dcterms:modified>
  <cp:revision>1</cp:revision>
  <dc:subject/>
  <dc:title/>
</cp:coreProperties>
</file>