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5715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Администрация Багаевского района Рост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ОТДЕЛ ОБРАЗОВАНИЯ  АДМИНИСТРАЦИИ БАГАЕВСКОГО РАЙОНА РОСТОВ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(Отдел  образования АдминистрацииБагаевского района РО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л. Подройкина, 19, ст. Багаевская,Багаевский р-н, Ростовская область,3466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тел. (86357) 33-5-96, 33-6-66,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тел.факс: (86357) 33-0-87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pacing w:val="1"/>
                                  <w:lang w:val="en-US"/>
                                </w:rPr>
                                <w:t>roo_bagaevsky@rostob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right="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ОКПО </w:t>
                            </w:r>
                            <w:r>
                              <w:rPr>
                                <w:bCs/>
                              </w:rPr>
                              <w:t>02114475</w:t>
                            </w:r>
                            <w:r>
                              <w:rPr/>
                              <w:t>, ОГРН 1026100705663, ИНН/КПП 6103003371/610301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rPr>
                                <w:color w:val="000000"/>
                                <w:spacing w:val="1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633" w:hanging="1633"/>
                              <w:jc w:val="center"/>
                              <w:rPr>
                                <w:color w:val="000000"/>
                                <w:spacing w:val="1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3.3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right="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Администрация Багаевского района Ростовской обла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ОТДЕЛ ОБРАЗОВАНИЯ  АДМИНИСТРАЦИИ БАГАЕВСКОГО РАЙОНА РОСТОВСКОЙ ОБЛАСТ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(Отдел  образования АдминистрацииБагаевского района РО)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-1"/>
                          <w:sz w:val="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ул. Подройкина, 19, ст. Багаевская,Багаевский р-н, Ростовская область,346610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 xml:space="preserve">тел. (86357) 33-5-96, 33-6-66,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тел.факс: (86357) 33-0-87,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00"/>
                          <w:spacing w:val="1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spacing w:val="1"/>
                            <w:lang w:val="en-US"/>
                          </w:rPr>
                          <w:t>roo_bagaevsky@rostobr.ru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right="5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ОКПО </w:t>
                      </w:r>
                      <w:r>
                        <w:rPr>
                          <w:bCs/>
                        </w:rPr>
                        <w:t>02114475</w:t>
                      </w:r>
                      <w:r>
                        <w:rPr/>
                        <w:t>, ОГРН 1026100705663, ИНН/КПП 6103003371/610301001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8"/>
                          <w:szCs w:val="20"/>
                        </w:rPr>
                      </w:pPr>
                      <w:r>
                        <w:rPr>
                          <w:color w:val="000000"/>
                          <w:spacing w:val="1"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</w:rPr>
                      </w:pPr>
                      <w:r>
                        <w:rPr>
                          <w:color w:val="000000"/>
                          <w:spacing w:val="1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rPr>
                          <w:color w:val="000000"/>
                          <w:spacing w:val="1"/>
                          <w:sz w:val="20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left="1633" w:hanging="1633"/>
                        <w:jc w:val="center"/>
                        <w:rPr>
                          <w:color w:val="000000"/>
                          <w:spacing w:val="1"/>
                          <w:sz w:val="20"/>
                        </w:rPr>
                      </w:pPr>
                      <w:r>
                        <w:rPr>
                          <w:color w:val="000000"/>
                          <w:spacing w:val="1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образования Администрации Багаевского района Ростовской области планирует в декабре 2014 года приобрести нежилое здание для размещения детского дошкольного образовательного учреждения на 80 мест в х. Елкин, Багаевского района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ом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Багаевского района РО</w:t>
        <w:tab/>
        <w:tab/>
        <w:tab/>
        <w:t xml:space="preserve">Н.В. Антонец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bagaevsky@rostobr.ru" TargetMode="External"/><Relationship Id="rId3" Type="http://schemas.openxmlformats.org/officeDocument/2006/relationships/hyperlink" Target="mailto:roobagaevsky@rostob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27:00Z</dcterms:created>
  <dc:creator>Я</dc:creator>
  <dc:description/>
  <cp:keywords/>
  <dc:language>en-US</dc:language>
  <cp:lastModifiedBy>1</cp:lastModifiedBy>
  <dcterms:modified xsi:type="dcterms:W3CDTF">2014-11-20T12:06:00Z</dcterms:modified>
  <cp:revision>5</cp:revision>
  <dc:subject/>
  <dc:title> В соответствии с Федеральным законом  от 29</dc:title>
</cp:coreProperties>
</file>